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.S. supported by UniBoard 1.10 as of Mon Jun 15 02:21:17 GM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    type            release        vendor rel.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             SVR3            3.2            5.3.2.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               SVR3            3.2           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               SVR3            3.2           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               SVR3            3.2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         SVR3            3.2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         SVR3            3.2           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    SVR4            4.0          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             SVR4            4.0            4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SVR4            4.0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(or will succeed in running) UniBoard on another Unix brand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so that I will able to update this li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