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33379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00236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23968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024851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75194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12577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