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9712300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74103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947027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4982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27844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137350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534428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