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797608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20247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953581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5495290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7456357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7363361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7377615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89203304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604570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21050950"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0060348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9698753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64147211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1738454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9647469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5186871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587603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2518096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363851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6843423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214154453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3827512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0941926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7763273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4536959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1786119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2112505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02981908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3995933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8459369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5594233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36167436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