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66174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13668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947960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