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0479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757001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096284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65509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68344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