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cerpt allows you to extract pieces of a tex file generated by w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TeX macros, excerpt recognizes the following hierarc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ext</w:t>
        <w:tab/>
        <w:tab/>
        <w:t>I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*= major division</w:t>
        <w:tab/>
        <w:t>new page</w:t>
        <w:tab/>
        <w:t>Bol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*  ordinary section</w:t>
        <w:tab/>
        <w:t>new page</w:t>
        <w:tab/>
        <w:t>standar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*1 subsection</w:t>
        <w:tab/>
        <w:tab/>
        <w:t>new page</w:t>
        <w:tab/>
        <w:t>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*2 subsection</w:t>
        <w:tab/>
        <w:tab/>
        <w:t>same page</w:t>
        <w:tab/>
        <w:t>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*3 subsection</w:t>
        <w:tab/>
        <w:tab/>
        <w:t>new page</w:t>
        <w:tab/>
        <w:t>double-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*4 subsection</w:t>
        <w:tab/>
        <w:tab/>
        <w:t>same page</w:t>
        <w:tab/>
        <w:t>double-ind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kind of section is said to ``contain'' all sections below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 Thus if you have a WEB file with a se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#*=Abstract Syntax.'', that section will contain all of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(and not including) the next #*=.  excerpt makes heav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`excerpt vcgen', the program will go through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tions in vcgen.tex, asking you whether you wan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.  You may reply `y' (yes), `n' (no), or `a' (all). 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it the carriage return and get the default (all).  The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include the section, and ask about contained sub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omit this section, along with all the sections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include this section and all the sections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written to `vcgen-excerpts.tex', and must be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nd dvi in the usual way.  Of course you can use any nam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vc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