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WPS.DOC: emTeX and the WorkPlace Shell                        25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n integrated TeX environment to use emTeX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and Warp.  An integrated environment comes with OS/2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.  Here's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it.cmd can also be used from the command prompt of OS/2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TeX folder and put there program icon for texit.cm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`%**n' (omit the quotes) in the `Parameter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s and leave the `Working directory'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program objects for vp.cmd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 and prthplj.cmd, for instance.  Then, you can print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moving the icon of the DVI file onto the icon for v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hplj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`Data File' icon in the `Templates' folde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the right mouse button) and rename it `TeX File.t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get asked whether you want to keep the extensio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done once pe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for your document: Drag a Folder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to somewhere.  Rename the folder `textest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Drag the `TeX File.tex' icon from the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textest' folder to create a new TeX document. 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est.t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use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icon to invok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 blah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file.  Move the icon onto the texit.cmd icon.  La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to compile the text.  If the dvitest.dvi etc. ic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utomatically, select `Refresh' for the textest folde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est.dvi icon onto the dvipm icon to previe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t.dvi icon onto the prthplj ic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`TeX File.tex' object in the Templates folder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, choosing the Menu tab, selecting the `~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upper list box, selecting the lower `Create anothe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filling the dialog box with `TeX' (Menu item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it2.cmd' (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at, new `TeX File.tex' objects will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Open menu, TeX.  Selecting that item will run texit2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ll texit.cmd (which will call emTeX) to compile yo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`TeX file.tex'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is a batch file (written in REXX) for running em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rst line of the input file to find out what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input file. For instance,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your file to automatically choose lplain.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ormat 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name of the format file will be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number of blanks between `%' and `format'. 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blanks between `format' (or `format:')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lso runs an editor if you correctly set the EMT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nd exit TeX by typing e (see texwar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).  texit.cmd automatically chooses a uniqu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t.cmd calls tex386.exe if you are using OS/2 2.x and if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Otherwise, texp.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vipm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vipm be called when you double-click a DVI file ico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vp.cmd, select the Association tab, type `*.dvi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New Name' field and press the `Add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EMTEXWPS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