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olor.doc,v 2.10 1994/06/15 12:46:0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olour extensio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olor}{Colour extension}{\stripRCS$Revision: 2.1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provides the ability to request that any objec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ffects which are not normally available with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require a suitable `back-end' option to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 commands, or extra fonts, together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mplement the effect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backend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ffects defined in the |color| ext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mplemented using the \PS\ back-end, loaded as |xyps|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`generic \PS\ code which is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most drivers. No attempt is made to provi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particular drivers; for driver-specific variation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|xyps-|&lt;driver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quire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aragraph*{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re specified as a &lt;shape&gt; modifier which giv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quested. It is applied to the whole of the current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be text, an \XY-pic line, curve or arrow-tip, or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uch as a matrix or the complete picture. However some DV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le to support the colour in all of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[|&lt;colour name&gt;|]| &amp; use named colou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newxycolor]|{|&lt;name&gt;|}{|&lt;code&gt;|}| &amp; define new colou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UseCrayolaColors] &amp; extra colour name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VI-driver cannot support colour then a request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duces a warning message in the log file. After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bsequent requests are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warning@@{\xycolo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colowarning@@{\xycolo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...no further colour warnings will be give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colorwarning@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Current driver does not support colour.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#1{\xycolorwarning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Named colours and colour mod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lour names are created with |\newxycolor|, tak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a name for the colour is given, followed by the cod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be passed to the output device in order to specify th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river cannot support colour, or grayscale shad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 will be recognised, but ignored during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color#1#2{\newxycolor@{#1}{#2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PS\ devices, the \XY-ps \PS\ dictionary defines operators |rgb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cmyk| and |gray| corresponding to the standard RGB and CMYK colou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yscale sha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nd shades are describ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r\;g\;b$ |rgb| or $c\;m\;y\;k$ |cmyk| or $s$ |gray|, wher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s in the range $0\le r,g,b,c,m,y,k,s\le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link to the built-in colou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the case of |cmyk| for earlier versions of \PS, giv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n terms of the RGB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lor names can be overridden using |\newxycolor@#1#2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color@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DN@\expandafter{\csname *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Nii@{\relax}\ifx\next@\nextii@\newxystyle{#1}{\xycolor@{#2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 *shape@#1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 \newxystyle{#1}{\xycolor@{#2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fi \def\tmp@{\relax}\DNii@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tmp@ \newxystyle{#1}{\xycolor@{#2}}\relax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lour names which are defin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three primaries |red|, |green|, |blue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lements |cyan|, |magenta|, |yellow| as well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grayscale shades |black|, |white|, |gray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ack}{0 gray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white}{1 gray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ray}{.5 gray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ed}{1 0 0 rgb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reen}{0 1 0 rgb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ue}{0 0 1 rgb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yan}{0 1 1 rgb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agenta}{1 0 1 rgb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yellow}{1 1 0 rgb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aving colour and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yles are saved using |[||=|&lt;word&gt;|]|, see~\S??g[:line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colour setting (if any) is sav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se of |[|&lt;word&gt;|]| recovers the colour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sty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lour names are defined by the command |\UseCrayolaColours|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file |xyps-col.tex| where more colours are defined (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colours and their their specifications in the RGB or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CrayolaColor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col}{\xyerror@{Could not load xyps-col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ragraph*{xyps-col.te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{\tt xyps-col.doc}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doc!{xyps-col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olo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9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