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will use the line above the current lin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the status switches are returned in the ErrorLevel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     OFF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FF   16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    3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FF   6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    12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installed, the program will not be installed when test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sition in a set cursor position command is beyo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n the highest row or column, as appropriate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tued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4/20/91 - Change set cursor routine. If new position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ff the screen use the las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witch to not include PC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CLS to honor protected (/P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T to returned stat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P to accept * to mean current ro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9/19/91 - Allow ESC[p to clear all KB reassigns and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[np to clear single key r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ESC[65p will reset ascii 65 to it's defaul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