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0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0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1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0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0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0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1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First some size-chang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\p@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ly \verb=\small= is 9pt but we just make it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mall{\footnote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0\p@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5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topsep \smallskipamount \parsep \z@ \itemsep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\p@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\p@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\p@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s larger than \verb=\large= are not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and AMSBOOK.STY, so, to save mem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m all the same as \verb=\lar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1pt \normallineskip=1pt \normallineskiplimit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s for \verb=\textheight= and \verb=\text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tart with the value 50pc specified in A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fications as the total height of th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then subtract the running head height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 \verb=\topskip= to get the prope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height=8pt \headsep=16pt \footskip=24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50pc \topskip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30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=10pt \columnseprule=0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=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=1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footnotesize M$^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=7pt plus11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=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oxsep=3pt \fboxrule=.4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rayrulewidth=.4pt    \doublerulesep=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sep=5pt           \arraycol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abcolsep=\labelsep    \tabbing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=6pt plus9pt             \textfloatsep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textsep=6pt plus9pt            \@maxse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floatsep=6pt plus9pt          \dbltextfloatsep=12pt plus9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maxsep=12pt                  \@fptop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=8pt plus2fil              \@fpbot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top=0pt plus1fil           \@dblfpsep=8pt plus2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=0pt plus1fil           \marginparpush=5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used by \verb=\@footnotetext=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to 0pt; since this is not what we wa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a new dimen \verb=\normalparindent= an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\verb=\@footnotetext=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normalparindent       \normalparindent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normalpar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=51         \@medpenalty=151        \@highpenalty=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rguments of \verb=\@startsection= are given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@startsection{\@string\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raggedright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f.~the definition of \verb=\appendi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#5 is a signal to make a run-in head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dded missing braces around last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Changed `spaceskip to `fontdimen2`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z@\z@{-\fontdimen2\font}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ubparagraph{\@startsection{subparagraph}{5}{\z@}{\z@}{\z@}{\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save one control sequence name, we do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ubparagraph.=  We don't expect it to be us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ough to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\c@section\z@ \c@sub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ectionname\append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section{\@Alph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{\labelenum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 by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{\labelenum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i by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i{\labelenumi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leftmarginiii by 1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v{\labelenumiv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v by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=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istI{\leftmargin\leftmargini \parsep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\smallskipamount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partop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else \input{amsbk10.sty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