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presenting the data for many scan lines at o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s (gdevdjet.c) are good models for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single scan line at a time but support data com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s, the DeskJet 500C driver (gdevcdj.c) may b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lthough it is large and complex.  gdevcdj.c is also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 that has additional settable attributes (in this cas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ality 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nder gx_bitmap above; each pixel tak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lor_info.depth in the device structure, and hold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's map_{rgb,cmyk}_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nstance start out life in a closed state.  In this sta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erations will occur.  Only the following procedures may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device installs a device instance in the graphics stat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stance is closed or open.  If the instanc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calls the open routine, and then sets the stat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user-accessible operation to close a devi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s are only closed when they are about to be fr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'restore' occurs, if the instance wa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sav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the garbage collector, if the instance is no longer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hostscript exits (term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alph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o_text, go_graphics } graphic_obje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alpha_bits)(P4(gx_device *dev, graphic_object_type typ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alpha (opacity) bits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object of the given type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, with color0 = gx_no_color_index, is the work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 in Ghostscript, so implementing it efficient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halfton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so implementing it efficiently for solid tiles (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e both gx_no_color_index, for colored halft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gx_no_color_index, for monochrome halftone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For copy_col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is given by the color_info.depth parameter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the legal values are 1, 2, 4, 8, 16, 24, or 32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vice color codes (i.e., whatever it is that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 separate procedure for tiling with a pixmap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alpha)(P11(gx_device *dev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, int dept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given region with a given color modifi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for each pixel.  depth, the number of bits per pix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4, and in any case is always a value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e get_alpha_bits procedure.  Note that if get_alpha_b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this procedure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of float.  For example, the Name of a device is a str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a device is an array of 2 floats.  See gsparam.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params and _put_params procedures in an existing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cdj.c or gdevbit.c)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procedures must use a "two-phase commit" algorithm; see gs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*get_page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dobe specifications, some devices ar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and some are not.  This procedure returns NULL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ge device, or the device itself if it is a page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orwarding devices, get_page_device returns the underl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NULL if the underlying device is not a page dev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