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TONES.INC</w:t>
        <w:t>This file simply includes both STONES1.INC and STONES2.INC.  Use it if</w:t>
        <w:t>you need access to textures from both files.  For faster parsing and</w:t>
        <w:t>reduced memory requirments, if you don't need both files, then you</w:t>
        <w:t>should include only the one that you need.</w:t>
        <w:t xml:space="preserve">                              STONES1.INC</w:t>
        <w:t>This file contains a set of rich stone textures that were designed for</w:t>
        <w:t>us by Mike Miller, using modified texture names.  The original texture</w:t>
        <w:t>names have all had a "T_" prepended to them.</w:t>
        <w:t xml:space="preserve">                               STONES2.INC</w:t>
        <w:t>There are 20 stone textures defined in the file, STONES2.INC.</w:t>
        <w:t>Most are at least two layers, and all use turbulence on each</w:t>
        <w:t>layer, so they will be a bit slow to render.</w:t>
        <w:t>Also included are BENIDITI.POV, MARBTEAL.POV, PINKMARB.POV, and</w:t>
        <w:t>RDGRANIT.POV.  These textures have been kept separate from the</w:t>
        <w:t>STONES2.INC file because they use 256 entry color_maps that would slow</w:t>
        <w:t>parsing when not needed.  The color maps for these textures were</w:t>
        <w:t>extracted from actual scanned images as described in WOODS.DOC.</w:t>
        <w:t xml:space="preserve">                              STONEOLD.INC</w:t>
        <w:t>This file contains a set of rich stone textures that were designed for</w:t>
        <w:t>us by Mike Miller, using the original texture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