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14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documentaion for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no short-term plans for completing this document. 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the help file table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ells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ChangeSiz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int \paramname{nrows}, int \paramname{ncol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ChangeThickness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Dimension \paramname{dim}, int \paramname{i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hicknes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olorAbov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olorToLef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olumnWidth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urrent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Edges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Everything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table_}ExtractData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*\paramname{table}, Chunk 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FinalizeObjec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FindBoundary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Chunk 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table_}FindNam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*\paramname{tab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FormatCell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struct cell *\paramname{cell}, char *\paramname{buf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FormatDat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double \paramname{fdate}, char *\paramname{buf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orma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GetCell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Imbed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char *\paramname{name}, Chunk 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table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table_}InitializeObjec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InsertData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struct thisobject *\paramname{T}, Ch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IsJoinedAbov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IsJoinedToAnother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IsJoinedToLef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Lock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char \paramname{ch}, Chunk 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Name }\fixedindent{(struct table 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NumberOfColumns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NumberOfRows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ParseCell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struct cell *\paramname{cell}, char *\paramname{buf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table_}ReadASCII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*\paramname{table}, FILE *\paramname{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able_}Read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FILE *\paramname{f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ReEval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int \paramname{r}, int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RowHeigh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SetAboveColor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, \paramname{col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SetBoundary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Chunk \paramname{chunk}, Color \paramname{col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SetForma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char \paramname{ch}, Chunk 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SetInterior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Chunk \paramname{chunk}, Color \paramname{col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SetLeftColor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, \paramname{col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table_}SetNam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SetPrecision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int \paramname{precision}, Chunk 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StampEverything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ToggleDebug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table_}ViewNam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WriteASCII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FILE *\paramname{f}, Chunk 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Write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able_}Writ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FILE *\paramname{f}, long \paramname{writeid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148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