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84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User Interface 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User Interface System (AUIS) is an integrated set of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reate, use, and mail documents and application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ly formatted text and embedded objects.  AUIS has thre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User Environment (AUE) is an integrated set of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a 'generic object' editor (ez), a help system,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tool (console), an editor-based shell interface (typescrip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printing multi-media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portable user-interface toolkit. 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-loadable, object-oriented environment wherein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-another. Thus, one could edit text tha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styles, but also embedded raster images, spreadsheets,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equations, simple animations, etc. These embedded objec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ntain other objects, including text. ATK is an open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can create new objects that can be embedded as easily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define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(AMS) provides a multi-media interface to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-boards.  AMS supports several mail management strate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many advanced  features including authentication, return rece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orting of mail, vote collection and tabulation, enclosures,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s of related messages, and subscription management. It also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 that support ttys and low-function personal compu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high-function worksta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History: In 1982 Carnegie Mellon and IBM entered into a joint 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the Information Technology Center to design a very powerful,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rkstation and distributed computing environment on campu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known as the Andrew System, named for the university'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enefactors, Andrew Carnegie and Andrew Mellon.  In 1992, the Sch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ience formed the Andrew Consortium to extend,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ndrew User Interface System  (AUIS).  Although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rew"  is used for many different parts of the campus compu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present paper is restricted to AU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IS, you must have access to a UNIX\smaller{\superscript{(tm)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running the X window system and some window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DIR, CLASSPATH, and PATH environment variables control you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IS system.  In /afs/cs.cmu.edu, the AUIS binaries ar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misc/.atk tree.  To utilize AUIS for one login session, typ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misc/.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PATH $ANDREWDIR/bin:$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afs/andrew.cmu.edu/, the AUIS software is in /usr/local so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environments, the setting of ANDREWDIR may vary;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UIS available everytime you log in, add the three lines abo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outline the various capabilities offer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component of AUIS.  Extensive help files are available unde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listed below.  To see help on some keyword, invoke the AU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\bold{% help 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system is running you can ask it for help on additional top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enu item "Show help on ...".  When the promp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 of the window, type the topic name and 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pics to begin with include: \bold{\typewriter{menus, mouse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, help, ez, typescript, console, messages}}\italic{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our} topic lists a number of other introducto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a feel of the Andrew User Interface System, we'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environment that you can navigate through.  To access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at the typescript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</w:t>
        <w:tab/>
        <w:t>\bold{\typewriter{% }}laun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s the column on the left of your windows.  When a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 to show its entire contents in a window, you can use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different parts of the document into view.  The scroll bar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The buttons at either end of the bar.  A click on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immediately to the beginning or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bar itself--the long outer rectangle between the two end butt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document is mapped to this bar so each point o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linearly to a poi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levator"--a rectangle within the bar.  It indicates what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 is currently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"dot"--a small square or narrow rectangle within the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region of the document is currently sel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scroll bars, request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scroll}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cards which contain lists of actions you can take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on information inside a window.  AUIS offers two types of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p-up" menus are not visible until you pop them up by pressing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;   "pull-down" menus are pulled down from headings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with MacIntsoh applications.   The default menu is the "pop-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described in this document.  To learn more about "pull-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see the  \bold{\typewriter{menubar}}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pop-up methods you can use to make menus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menu options.   (On machines with only two butt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 is simulated by clicking or pressing both butt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1: Press and h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and hold down the middle mouse button.  To vanish the menus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utside of the menu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rkened.  Release the mouse button.  After you've selected an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2: Cli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middle mouse button.  (If the menus do not appear, you h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 too long;  try again.)  To remove menus, move the curso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and click the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arkened.  Click the middle mouse button again.  After you've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ext in AUE you typically select a piece of text and the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ion with either a keystroke sequence or a menu selection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lection is either a position between two characters as indic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 below the base line, or it is a range of text indicat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, that is, white-on-black instead of black-on-white.  You sele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aret:  point between two characters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ange of text:  move the mouse cursor to one oend of th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mouse button.  While holding it down, move to the o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let th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a range of text: move the mouse cursor to the deisre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 the right button.  Or press the right button and hold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ving the mouse until the desired range is highlighted;  the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edge of most AUE windows is partitioned off.  Whe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message for you, it displays it often displays it here.  Mess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 in a dialog box in the middle of the window or--occasionally-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\typewriter{console}} window.  If the application need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, such as a help topic or a file name, it prompts in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acters you type are displayed there.  You may use almost all AT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acilities to construct your reply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eference" is exactly that; you indicate your preference as to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have for you, where there are more than one behavio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tem designers (usually at the behest of users).  Whe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, it consults the file "preferences" in your home directory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\typewriter{preferences}}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Environment (AUE)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following components the name of the component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type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ypescript is a window in which you type and enter And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you enter in Typescript get passed along to the shell,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prets commands for the operating system.  You do not hav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bout the shell in order to use Typescript.  However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ke} to know more about the shell,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sh}} help document.  Typescript can be used as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ograms in addition to the shell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subheading{e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z is an editing program that you can use to create, edit,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types of documents.  The ez help document tells you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to create and edit text documents.  Other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raster}}, \bold{\typewriter{table}},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fad}}), drawings (\bold{\typewriter{zip}}), an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eq}}).  Typically, ez is started with the name of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~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 plain ASCII file, it will be maintained that way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way.  If styles are editted, the stored form will contain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or those accustomed to editing without a mouse, ez accep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re commonly used keysequences of Unipress Emacs (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ez-keys}}).  By setting a preference option,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emacs keybindings instead (help \bold{\typewriter{gnuemacs}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conso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onsole keeps track of of status information about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 It can display a digital or analog clock, monitor various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ystem's performance, notify you about the arrival of mail,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tem errors, and much 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hel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elp finds and displays information about Andrew and it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bout the UNIX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ez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rint prepares document files (created using the  \italic{EZ } edi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then prints them.  Files can also be printed from a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card of ez men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(AT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 is a software package that helps you create, edit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particular format--like a text editor lets you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a spreadsheet lets you manipulate tabular information.  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 editor  EZ  can have many different insets in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an put a  table  inset directly into a document and edi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You can also nest insets recursively, so you might have a 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t (displaying a digitized picture) inside a table that is itself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sets are also applications, meaning that they can be run a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without being inside an ez document.  Most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f different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ets are both embeddable insets and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raster}} - a raster (bitmap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eq}} - an eq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fad}} - a simple fram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table}} - a si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org}} - an organizational cha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bush}} - a directory tree/file browser (built on 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hart}} - a chart/graph program (line graphs, pie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insets are only insets can cannot be run a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text}} - for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text}} - an editor for C language programs (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lookz}} - editor for the typographical styles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ness}} - programming language and object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 the above, all inset types ar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kit, programmers can create new objects that can be embe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s those that come with the system.  One way to create a new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old{\typewriter{createinset}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Message System (AM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is the system by which mail and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transmitted on Andrew.  The Andrew Message System includ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such as \bold{\typewriter{messages}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sendmessage}}) as well as underlying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(the message server, the CUI library, the SNAP remot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ackage, and the guardian).  The Andrew Message System also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Pages facility that can be used by mail-sending programs for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s to user ids so that mail can be sent to Andrew users by thei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by their user 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ndrew Message System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help on \bold{\typewriter{AMS}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840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