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8:  Posting Messag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s++Po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illustrates how to create an object that posts messages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Andrew Toolkit provides two classes -- \italic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Message} and \italic{Msg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sghandl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sghandl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at allow objects to display message lines. The message lin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trip at the bottom of a window, beneath the scroll bar, if an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italic{frame}  \indexi{Frame++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creation of the message line st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Fram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essages:  messages that display text or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and wait for user input.   In this example, we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reate a message that displays text or data.  Example 9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the user questions and wait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build on the previous example, and in addition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menu, and scroll bar functions, it will display a message line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location of the hello world text string in the window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moves the hello world string by mouse hit, mouse drag, key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or scroll bar, the coordinates displayed in the messag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reflect the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7 to produce Example 8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helloworldvie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actly the same as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to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's Update method the statements necessary for displaying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for updating the coordinates when the text string m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include procedures to create a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ame) and link it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ight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4952,882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8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generally applies to the creation of any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8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 }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unapp /usr/andrew/examples/ex8/hello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To re-center \italic{hello world}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}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rds, or type \bold{Ctrl-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re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coordinates will change to the coordinates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Move the text string by mov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view onto the text string will chan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display will be different, however, the coordinate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not change, since the actual position of the text string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 and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message} \indexi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essag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the mechanism intended to provide short text message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.  It contains methods for displaying strings and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possibly with completion/help) and multiple choice answers. 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C program might use get/put for user interaction, a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probably use \italic{message_AskForString}or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DisplayString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thods search up the view tree from the view they ar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 ``message handler'' to deal with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sg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Msghandler}  (The class \italic{msghandler} provide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these message handlers.  Message handlers are predefin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reate message handlers or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sghandler} methods directly.)  If a message handler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turns -1.  Otherwise it calls one of the handler's methods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action being performed, and returns the error code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andl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ssage class procedures include, as their second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, which the handler that deals with the request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how to deal with it.  For instance, the current handler i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uses the priority to decide between using the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\indexi{Messages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is a subclass of the class \italic{lpai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Fram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is essentially a view that provides a \italic{message}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s divide their rectangles into two areas, \italic{subview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 lines}.  The message interface gives the programm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ost messages to the user using either the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A frame view is normally used in building an Andrew Toolkit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closely associated with the \italic{buffer} class.  Frames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ociated with buffers or directly with views.  In this example,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isplay the message line.  (See \italic{Frame} in Vol. II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fr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messages to the previous example, only the \italic{Update}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s in\italic{ helloworld.c} needs to be changed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or helloworld in \italic{helloworld.ch} is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message procedures} \indexi{Im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messag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ll the imports from the previous example, the procedur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must be im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laying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Displa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message, one simply calls \italic{message_DisplayString (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, string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helloworldview example, if \italic{x} or \italic{y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we build a string describing the new position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,} then call \italic{message_DisplayString}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message_DisplayStr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of indirection is necessary because \italic{message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kes a single string to be displayed.  If there is a \italic{fram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above the view \italic{hw}, or another view that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ssages, it will be display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Update(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newBlackOnWhite != hw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GetVisualBounds(hw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FillRect(hw, &amp;vr, helloworld_BlackPattern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blackOnWhite = hw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hw-&gt;newX != hw-&gt;x || hw-&gt;frameX != hw-&gt;newFrameX || hw-&gt;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 hw-&gt;y || hw-&gt;frameY != hw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if(hw-&gt;x!=hw-&gt;newX || hw-&gt;y!=hw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char buf[1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printf(buf,"Hello world at (%d,%d)",hw-&gt;newX,hw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ssage_DisplayString(hw,0,buf)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MoveTo(hw, hw-&gt;x - hw-&gt;frameX, hw-&gt;y - hw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rawString(hw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frameX = hw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frameY = hw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MoveTo(hw, hw-&gt;x - hw-&gt;frameX, hw-&gt;y - hw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rawString(hw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in boldface is the modification added to the code from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mainder of the \italic{hellov.c} file is the same as in Example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8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frame} \indexi{Fram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helloa.c for this example.  Along with th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, and the interaction manager, it also creates and lin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revious example, we create first the helloworldview objec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.  Next, we create a new instance of a \italic{frame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that contains the message line, not \italic{im}, now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f the \italic{helloworld} view; \italic{im} become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8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ight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88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v-&gt;newX || hwv-&gt;y!=hwv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v-&gt;newX,hwv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