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emo version of the full-length program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ersions is that you can only play one season in the dem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uild up your team over the years.  Also, the coprocessor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