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demo version of the full-length program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versions.  Most importantly, you can only 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on it.  After the season is over, you will have to start over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.  In addition, the coprocessor version(MUCH faster if you own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) and the link-up for drafting college players out of colleg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