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16419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5397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57449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40459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