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689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3737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5055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294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