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413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9601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7428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9334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