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45352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58427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80081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11218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56304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54625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