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85064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013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69586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92590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60676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792507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95140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2010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44532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30840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96973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9022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46433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38981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69074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36437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1513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83228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7709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44368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76475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45503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