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87104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35625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8240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29590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7290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