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92019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6623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4563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05342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95092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67863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08568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