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67321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77017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06418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