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95771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70881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87374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3770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28192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6854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01870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51940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0806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75239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19328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56937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33565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3568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9555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25426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43365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42469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08798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12295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48339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50764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15980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63069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13416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