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62979964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85754046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44874205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