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1)                  USER COMMANDS                    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, rdisp, gdisp, bdisp, adisp - programme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pix image file on a suitable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reyscale. If the file has a colourmap (see median 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s displayed using that image file's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p displays the red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sp displays the green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isp displays the blue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p displays the alpha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pixinfo(1),  median(1),   targ2pix(1),   pix2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