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ersistence of Vision Ray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and Leg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is legal information pertaining to the use of the Persist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Vision Ray Tracer a.k.a POV-Ray. It applies to all POV-Ray source files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able (binary) files, scene files, documentation files contai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fficial POV archives.  (Certain portions refer to custom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ftware,  there are specific rules listed below for thes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.)  All of these are referred to here as "the softwar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NOTICE MUST ACCOMPANY ALL OFFICIAL OR CUSTOM PERSISTENCE OF V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IT MAY NOT BE REMOVED OR MODIFIED. THIS INFORMATION PERTAINS TO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F THE PACKAGE WORLDWIDE.  THIS DOCUMENT SUPERSEDES ALL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S OR DISTRIBUTION POLI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MPORTANT LEG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is granted to the user to use the Persistence of V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ytracer and all associated files in this package to create and re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s. The use of this software for the purpose of creating imag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. The creator of a scene file and the image created from the sce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retains all rights to the image and scene file they created and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m for any purpose commercial or non-commercia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is also granted the right to use the scenes files and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distributed in the INCLUDE and DEMO sub-directories of the POV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ve when creating their own scenes.  Such permission does not exte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 the POVSCN archive.  POVSCN files are for your enjoyme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 but may not be the basis of any derivative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package and all of the files in this archive are copyr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ay only be distributed and/or modified according to the guide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d below.  The spirit of the guidelines below is to promote POV-Ra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tandard ray tracer, provide the full POV-Ray package freely to as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as possible, prevent POV-Ray users and developers from being ta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tage of, enhance the life quality of those who come in contac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V-Ray.  This legal document was created so these goals could be realiz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legally bound to follow these rules, but we hope you will fo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s a matter of ethics, rather than fear of lit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portion of this package may be separated from the packag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d separately other than under the conditions specifi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idelines bel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may be bundled in other software packages accord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specified in the guidelin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may be included in software-only compilations using med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, but not limited to, floppy disk, CD-ROM, tape backup, op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s, hard disks, or memory cards.  There are specific ru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idelines listed below for the provider to follow in order to leg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POV-Ray with a software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is granted the privilege to modify and compile the sourc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own personal use in any fashion they see fit.  What you do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 your own home is your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user wishes to distribute a modified version of the software (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referred to as a "custom version") they must follow the guide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d below.  These guidelines have been established to promote the grow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POV-Ray and prevent difficulties for users and developers alike. 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 them carefully for the benefit of all concerned when crea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 vers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not incorporate any portion of the POV-Ray source code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other than a custom version of POV-Ray.  However authors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ibute source to POV-Ray may still retain all rights to use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d code for any purpose a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is encouraged to send enhancements and bug fixes to the POV-Te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the team is in no way required to utilize these enhancements or fix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sending material to the POV-Team, the contributor asserts that he ow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terials or has the right to distribute these materials. 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izes the POV-Team to use the materials any way they lik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ibutor still retains rights to the donated material, but by don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grant equal rights to the POV-Team.  The POV-Team doesn't have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erial, but if we do, you do not acquire any rights related to POV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.  We will give you credit if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NERAL RULES FOR AL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ermission to distribute this package under certain very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s is granted in advance, provided that the above and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chives must not be re-archived using a different method with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icit permission of the POV-Team.  You may rename the archives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et the file name conventions of your system or to avoid fil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plications but we ask that you try to keep file names as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s as possible.  (For example:POVDOC.ZIP to POVDOC20.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distribute a full package of archives as described in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commercial distribution (such as a user copying the softwar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al friend or colleague and not charging money or services fo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) has no other restrictions.  This does not include non-prof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ganizations or computer clubs. These groups should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/Freeware distribution company rul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V-Team reserves the right to withdraw distribution privileg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group, individual, or organization for any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FINITION OF "FULL PACKA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V-Ray is contained in 4 archives for each hardware platform.  1)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able archive, 2) A documentation archive, 3) Sample scene archiv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Source cod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full package" is defined as one of the following bundl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All archives (executable, docs, scenes,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User archives (executable, docs, scenes but no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Programmer archives (source, docs, scenes but no execut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V-Ray is officially distributed for IBM-PC compatibles running MS-Do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e Macintosh; and Commodore Amiga.  Other systems may be ad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ors need not support all platforms but for each platform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you must distribute a full package.  For example an IBM-only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not distribute the Mac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DITIONS FOR DISTRIBUTION OF CUSTOM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distribute custom compiled versions only if you comply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rk your version clearly on all modified files stating this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and unoffici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ke all of your modifications to POV-Ray freely and public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must provide all POV-Ray support for all users who use your cus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.  The POV-Ray Team is not obligated to provide you or your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must provide documentation for any and all modifications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ade to the program that you are distrib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lude clear and obvious information on how to obtain the offi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V-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lude contact and support information for your version. 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nformation in the DISTRIBUTION_MESSAGE macros in the sourc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ME.H and insure that the program prominently displays this inform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ll credits and credit screens for the offici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a copy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DITIONS FOR COMMERCIAL BU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dors wishing to bundle POV-Ray with commercial software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ations must first obtain explicit permission from the POV-Ray Te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ncludes any commercial software or publications, such as, bu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ed to, magazines, books, newspapers, or newsletters in pri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readabl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V-Ray Team will decide if such distribution will be allowed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-by-case basis and may impose certain restrictions as it sees fi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terms are given below. Other conditions may be imp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chasers of your product must not be led to believe t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ing for POV-Ray.  Any mention of the POV-Ray bundle on the box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ing or in instruction manuals must be clearly mark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that POV-Ray is free software and can be obtained for fre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inal cost from various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clear and obvious information on how to obtain the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V-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a copy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provide all POV-Ray support for all users who acquired POV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 through your product.  The POV-Ray Team is not obligated to provid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r customers any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a credit page or pages in your documentation for POV-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modify any portion POV-Ray for use with your hard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you must follow the custom version rules in addition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contact and support information for you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include official documentation with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DITIONS FOR SHAREWARE/FREEWARE DISTRIBUTION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and freeware distribution companies may distribute the arch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the conditions following this s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notify us that you are distributing POV-Ray and must provide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information on how to contact you should any support issues ar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more than five dollars U.S. ($5) can be charged per disk for the cop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is software and the media it is provided on. Space on each disk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completely.  The company may not put each archive on a separate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harge for three disks if all three archives will fit on one disk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than one disk is needed to store the archives then more than one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 and charg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on high volume media such as backup tape or CD-RO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tted if the total cost to the user is no more than $0.10 per mega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ta.  For example a CD-ROM with 600 meg could cost no more than $6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DITIONS FOR ON-LINE SERVICES AND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-line services and BBS's may distribute the POV-Ray archives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s following this s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chives must be all be easily available on the service and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ed together in a similar on-line are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trongly requested that BBS operators remove prior versions of POV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 to avoid user confusion and simplify or minimize our support eff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-line service or BBS may only charge standard usage rat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ing of this software. A premium may not be charged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. I.E. CompuServe or America On-Line may make these arch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to their users, but they may only charge regular usage rat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me required to download. They must also make the all of the arch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e same forum, so they can be easily located by a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is provided as is without any guarantees or warrant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the authors have attempted to find and correct any bug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, they are not responsible for any damage or losses of any k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d by the use or misuse of the package. The authors are under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ion to provide service, corrections, or upgrades to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d of Legal Informa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have any problems with the program, the POV people would lik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r about them. Also, if you have any comments, questions or enhancements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contact the POV-Team on the CompuServe Online Service in the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forums, GRAPHDEV forum message section 8 (!GO GRAPHDE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IS GRAPHDEV forum is devoted to computer generated artwork like 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, animation and fractals. For more information regarding the PO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m see the file POVINF.DOC.  For more information on CompuServe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A) 1-800-848-8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quiries may be mad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is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V-Ray Team Coord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S: 76702,16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76702.1655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119 Cossell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anapolis, IN 46224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other authors' contact information may be found in POVRAY.DOC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cluded in the documentatio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V-Ray is based on the popular DKBTrace version 2.12 with the permi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KBTrace was originally written by David K. Bu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KBTrace Ver 2.0-2.12 were written by David K. Buck &amp; Aaron A. Coll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