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 -cdeEfghjklmoqruwyz@ ] [ -b temppath ] [ -n suffix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t mmddyy ] [ zipfile list ] [ -x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 -d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 -w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 -ti ] [ -n size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ar and compress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PKZIP (Phil Katz ZIP)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to zip called unzip (of  cours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able to find the same place you got 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 can work with files produced by PKZIP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ZIP and PKUNZIP can work with files produced b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version 1.9 is compatible with pkzip 1.93a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1.10 cannot extract files produced by pkzip 1.9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b. You must use pkunzip 1.93a or unzip 5.0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uts one or more compressed files  into  a  single 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 along with information about the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ath if requested, date and time last  modified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,  and  check  information  to verify the fide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.  zip can also be used as a  filter,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  to standard output.  zip can pa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in a zip file  with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ratios of 2:1 to 3:1 are common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one compression  method  (deflation) 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files  without  compression. It automatical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of the two 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useful for packaging a set of files to send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r for distribution; for archiving or backing u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aving disk space by temporarily compressing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use of 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file "stuff.zip" (assuming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 and  put  all  th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in a compressed form.  The .zip  suffix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 unless  that  file name given contain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his allows specifying suffixes other than "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start  with a "." are not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s w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not include any subdirectories 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directory.  To zip up an entir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foo.zip"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"foo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(The first "foo" denotes the zip f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enotes  the  directory.)  The "r" option means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rectory structure.   In  this  cas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directories in foo are zipped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a ".", since the recursion does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 file-name substitution.  You should not use -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".*", since that matches ".." which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p the parent directory--probably 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file that contains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 but  not  record the directory name, fo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(junk path) option to leave of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y option (only under Unix) will store symbolic l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 the zip file, instead of compressing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erred to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zipping to save disk space, in which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m" option means "move".  This will delete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ontents  after  making  foo.zip.  No dele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ntil the zip  has  completed  with  no  erro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obviously more dangerous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zip file already exists, these commands wil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or  add new entries to the zi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eally short on disk space, you might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simultaneously to hold the directory fo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o.zip.  In this case, you could do it i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o  contained  the subdirectories tom, dick, and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would create foo.zip, a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ould add to it.  At the completion of each zi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just zipped would be deleted, making  ro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next zip command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so accept a single dash ("-")  as  the 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in  which  case it will write the zip file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output to be  piped  to  another 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 in which case it will read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din, allowing zip to take in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f=/dev/nrst0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zip file with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 zip will replace identically name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or add entries for  new  names. 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 exists and contains foo/file1 and foo/file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o contains the files  foo/file1  and  foo/fi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file, zip will  write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zip has completed with no errors.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b  option  to specify a different path (usually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device) to put the temporary file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the temporary zip file and the  temporary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files  in the directory "/tmp", copying over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dding entries to a zip file, not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-g option is given, then zip grows (appends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copying it.  The danger of this is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tion fails, the original zip file is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ways to change or add entries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hat  are  restrictions of simple addition or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irst is -u (update) which will add  new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zip file as before but will replac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modified date of the file is  more  rec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e recorded for that name in the zip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ny new files in the current directory,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hanged files in the zip file stuff.zip.  Note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ry to pack stuff.zip into itself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ways exclude the zip file from the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-f (freshen) which,  lik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nly  replace entries with newer files; un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dd files that are not already  in  the  zi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 option, you may want to simply fres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in the specified zip file.  To  do  thi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f option with no arguments freshen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the zip file.  The same is true of -u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 -u foo" and "zip -f foo" both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run  from  the  same 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  original zip command was run, since path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ip fil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triction that can be used with adding, 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reshening is -t (time), which will not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earlier than the specified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ll the files in foo and  its  subdirecto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last modified on December 7, 1991, or late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n be explicitly excluded using the -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zip up the  contents  of  foo  into  foo.zip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 all the files that end in ".o".  Her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zip to match file names that were found when fo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eration is -d (delete) which will remov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move the entry foo/tom/junk, all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tart with "foo/harry/", and all of the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o" (in any path).  Note that once  again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has  been inhibited with backslashes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asterisks. zip can then match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instead of the content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-d is case sensitive when it matches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.  This allows deleting names that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ystems, but requires that the names b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case  if they were zipped on an MSDOS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can be found in the zip fil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zip will use the best of  two 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 o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0 will force zip to use store on all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0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zip up the directory foo into foo.zip using on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deflation can also be controlled  wit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(fastest  method  but  less  compression)  to  -9 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ut slower). The default value is -5.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8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arly all cases, a file that is already compresse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 compressed further by zip, or if it ca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  The -n  option  prevents  zip  from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 that have the given suffixes.  Su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red (0% compression) in the output  zip  fi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zip  doesn't  waste  its time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es are separated by either colons  or 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n ".Z:.zip:.tiff:.gif:.snd"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everything in foo into foo.zip, but will st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end  in  .Z, .zip, .tiff, .gif, or .s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mpress them.  (Image and sound files oft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pecialized compression methods.) The defaul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list is ".Z:.zip;.zoo:.arc:.lzh:.arj".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ZIPOPT  can  be  used  to change this defaul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ZIPOPT can be  used  for  any  option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 and  under  OS/2  (if  files  from  an  HPF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),  zip  will  store  the  full  path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) and name of the file (or just the name  if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specified)   in  the  zip  file  along  with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nd it will mark the entry as made  unde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zip  file is intended for PKUNZIP under MS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k (Katz) option should be used to  attempt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s  and  paths  to  conform to MSDOS, st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attribute (just the user write attribute  from  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rk  the  entry  as  made  under MSDOS (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(older) option will set the "last modified"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 to  the  latest  "last modified"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is can be used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last modified time of foo.zip to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e and -c options operate on all files updated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.  Encryption (-e) will prompt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and will not echo  the  password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(if stderr is 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ip entries will be encrypted using that passwo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peace of mind, you can use -ee, which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twice, checking  that  the  two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using   it.  The  encryption  code 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so the -e option may not be  availabl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comments can be added for each  file  with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The  zip file operations (adding or upda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first, and you will then be prompted for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for each file.  You can then enter the commen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return, 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will prompt you for a multi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zip file.  This option can be used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ination with other options.  The comment is e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containing just a period, or an end of 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 on Unix, ^Z on MSDOS,  OS/2,  and  VAX/VMS).   Sinc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the lines from stdin, you can simply tak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 (quiet) option eliminates the informationa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ment  prompts while zip is operating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hell scripts, for example, or if the zip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eing  performed  as  a background task ("zip -q fo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take a list of file names to operate on  from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-@ option.  In Unix, this option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to extend greatly the functionality of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zip up all the C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type f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ttern must be quoted to keep the shel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 only, the -w option will appe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iles  to  the name and zip up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ithout -w, zip will only use the most  recen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translates the Unix end-of-line  character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MSDOS convention CR LF.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 is  intended for PKUNZIP under MSDO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 already contain CR LF, this option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.  This  ensure  that  "unzip -a" on Unix will get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copy of the original file, to undo the effect of 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is run with the -h option, or with no  argu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 is a terminal, the license an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nd option help is shown.  The -L option ju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section applies to Unix.  Watch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 (sh or csh)  does  filename  substitu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arguments.   The  special  characters  are 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ingle character; * which matches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(including none); and [] which matches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 range  inside  the  brackets  (like  [a-f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).   When  these  characters  are  encounter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with a backslash or quotes), the shel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relative  to the current path that match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argument with  a  list  of  th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do the same matching on names that are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eing  modified  or,  in  the case of the -x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n the list of files to be  operated  on,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 or  quotes to tell the shell not to d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  In general, when zip encounters a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to do, it first looks for th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it finds it, it then adds  it  to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  do.  If it does not find i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zip file being modified (if  it  exists)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tern  matching  characters  above, if an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it will add that name to the list  of  files 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-x  (exclude),  the  names are removed from th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stead o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ing backslash  to  make  zip  do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is  used  with  the  -f  (freshen) and -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sometimes after the -x  (exclude)  op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 any  operation  (add,  -u, -f, or -d)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pattern matching to search the  file 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recursed into a directory, all files (and al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) in there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2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Kai Uwe Rommel and Igor Mandrichenko.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granted to any individual  or  institution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or  redistribute  this software so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re included unmodifi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 Byrne  for  his  Shrink.Pas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project; to Phil Katz for making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compression format, and .zip filename extensi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;  to  Steve  Burg  and  Phil Katz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ar points of the deflate format; to Keith Peters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Wales for providing a mailing list and ftp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group to use; and most importantly, to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itself (listed in the file infozip.who)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less testing and bug-fixing efforts a portable 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been possible.  Finally we should thank (bl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moderator, David Kirschbaum  for  getting  u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tar(1),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zip files produced by this version of zip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*updated*  by  zip  1.0 or pkzip 1.10 or pkzip 1.93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ntain encrypted members, or if they  have  be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in  a  pipe or on a non seekable device. The ol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zip or pkzip would destroy the zip 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versions can list the contents of the zip file bu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tract it anyway (because of the new compression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hm).   If  you do not use encryption and use reg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do 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 is compatible with  pkzip  1.93a,  except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are used: encryption or zip file created in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 non seekable device. pkzip versions above  2.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uch files, and unzip 5.0 already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-y, when zip must compress a symbolic link to a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 file,  it  only  displays  a  warning  "nam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". A better warnign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 zip files of format stream-LF and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are expected to work with zip.  Others can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Rahul Dhesi's BILF program.  This version of z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some of the conversion internally.  When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zip files from Vax to MSDOS, type "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" on the Vax.  When transfering from MSDOS to Va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 file type fixed" on the Vax.  In both cases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foo::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please send any problems o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 to the Internet address zip-bugs@cs.ucla.ed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please include the version  of  zip,  th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you  used  to compile it, the machin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using, and as much additional inform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