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D.EXE will change the time and date of any file to what ev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eg.  CHTD dum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for the date and time.  Enter the valu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perating them bu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s 19..  The hour will need to be in military form ( ie 16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ll set the date and time to the computers intern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include a filename on the command line, both program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22.EXE will list all functions and procedures in a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, all programs were written in Turbo Pascal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Wood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