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int Shop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Paint Shop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Paint Shop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TO RE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UMB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MP, CDR, CGM, CLP, CUT, DIB, DRW, DXF, EPS, GEM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PGL, IFF, IMG, JIF, JPG, LBM, MAC, MSP, PCD, PCX, 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M, PGM, PNG, PPM, PSD, RAW, RAS, RLE, TIFF, TGA, WM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Shop Pro is the only Photo Retouching, Pa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mat Conversion, and Screen Capturing program you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- Paint Shop Pro supports 8 different brush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, pencil, marker, crayon, chalk, charcoal, airbru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 to edit an existing image, or create your own.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rush allows you to combine elements of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es to create a unique effect, while the fill too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filling of large areas.  No need to worry about error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 brush allows mistakes to be easil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 Retouching - Work on existing images with the clone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duplication of image areas, or with the magic w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lection of similar areas for manipulation. 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push brush for easy touch-up, a sharpen brush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in small areas, and a smooth brush for easy bl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eye dropper to pick up and analyz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Enhancement and Editing - Paint Shop Pr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flip, mirror, rotate, and crop operations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dd borders and frames, or resize and resamp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Paint Shop Pro ships with 20 standard image filter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definable filters you create. Also included are 1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s, including skew and circle. Filter and d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are also provided. Paint Shop Pro supports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lugin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Enhancement - With Paint Shop Pro, you can alter the h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ion, lightness and RGB levels.  Adjustments to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ast and changes to highlight, shadow, and midt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made.  Palette editing and direct palette mapping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hanges to multiple images.  Gamma correction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ar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Browser - The browser, using thumbnails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search directories for those easy to los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bnails may optionally be saved for super-quic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multiple images to be load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Shop Pro for editing. Complete file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asily keep track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Conversion - When it comes to converting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from one format to another, Paint Shop Pro has mad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s possible.  All messages during the conversion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window for unattended operation, and the log may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for late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Shop Pro also provides image viewing and pri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you complete control over how your imag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WAIN compliant scanners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Transparency is fully supported.  Paint Shop Pr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following image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P, CDR, CGM, CLP, CUT, DIB, DRW, DXF, EPS, GEM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PGL, IFF, IMG, JIF, JPG, LBM, MAC, MSP, PCD, PCX, 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M, PGM, PNG, PPM, PSD, RAW, RAS, RLE, TIFF, TGA, WM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aint Shop Pro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ith the following restrictions;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ceived to distribute Paint Shop Pro on retail 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D Roms, or bundled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- please name the file PSP32Bit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ill automatically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ASP vendors may receive the latest version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Paint Shop Pro the following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W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fee for distribution of the program. The recip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Shop Pro must be informed, in advance, that the fe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quire Paint Shop Pro does not relieve the recipi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he Licensed Version of Paint Shop P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continues to use Paint Shop P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