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SMO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in 1991. Since then I have intended to write a SMOOTH 2.0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&gt;80 chars wide documents (sideways 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fi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&gt;80x25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functions (lik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ode written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not touched the project except in my thoughts for thre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gan to realize that this will probably not happen in the near futur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decided to release SMOOTH; even though you will probably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limit frustrating at times (I still think plain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exceed 80 columns), and if you are "lucky", you may fi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MO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in the document with the numeric keypad. Note that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"page up" and the same for PgDn. Those keys are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- while you hold them down. Home/End keys work like they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o to a spesified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earch for some text. The search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peat the last search. Use ^R, it'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Bring up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Bring up som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Gu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will take a parameter. It can be a directory or a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plies or comments ar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. techn. Oyvind Bakks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. po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-7034 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&gt; Dec '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bakksjo@stud.unit.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