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trogen Programming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Nitrogen Tools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&amp; Legal Information 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itrogen Tools Package 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..............................................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hilate .......................................... S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dir ............................................. Sect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 ............................................. Sec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........................................... Sect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............................................ Sec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ribe ........................................... Sec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 ............................................. Sect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 .......................................... Sec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Cmt .............................................. Sect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Legal Information                        - 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rogen Tools is a collection of utilities written by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I.  They are distributed as freeware, and no registr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usage.  Freeware means that you may us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as long as it's contents are not 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of all the utilities in Nitrogen Tools make no warr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regarding these utilities.  You us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risk, and the authors are not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data that may occur to your software or hardware b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have done what they could to evaluate and remove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grams, but chances are that there are still so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ta tested the programs before releasing them, but bu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usive, and we cannot guarantee that there are non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se utilities on your disk, and their continued us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read and agreed to the information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Nitrogen Tools Package                         - [Sectio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itrogen Tools was released sometime during mid-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n, we have released three updated versions of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ne.  This package is meant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s their primary Operating System; It is not meant to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utilities in the package are replacements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to your normal DOS commands/utilities, where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re newer ideas.  Starting with Nitrogen Tools 3,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DOS prompts, which you may want to use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'C: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the package makes DOS more fun to use for you,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(alter file date/time/attribs)                     - [Section 3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lets you set the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a file or a set of files.  It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S 'attrib' command, but more powerful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t your file's date and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Alter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hilate (file deletion)                                - [Section 3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 addition to simple file deletion, it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monitoring, a search and destroy option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hat will read in file name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Annhilat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ir (directory deletion)                              - [Section 3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is another handy file deletion utilit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loser to the DOS 'deltree' utility than to the DOS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Use it to wipe out directories, and entir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You may have deldir prompt you before each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 all output, pause on screenful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eldir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(directory listing)                               - [Section 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t shows not only the standar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r does, but also its file attribute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eriv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(file finder)                                   - [Section 3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 nice way to search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ile, or a list of files matching a spcifi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few of the other utilities, you may write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to an external text file,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iscover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(string search in files)                         - [Section 3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searches a specified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tring, and reports any findings to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spec including wildcards to searc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use and skip files as you wish.  Also, a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s can be written to an external text file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i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Examin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 (file printer)                                  - [Section 3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Inscribe is a utility to print text fil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this utility was to allow the user to forma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ile being printed as it is being printed -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formfeed after a specified number of line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neatly separated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plicat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(file compare)                                    - [Section 3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used to compare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s.   You may do the comparison in text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are offered, including a non-stop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lat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 (file copy)                                    - [Section 3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offers total progress monitoring of your cop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happening.  Here is a list of ways that i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on what's going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- Replicate requires that you put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plicat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mt (zipfile commeting)                                - [Section 3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allows you to change or remove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zip files in the current directory, and optionally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plicate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