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sonic KX-P1124 Printer Driver for Word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D. Audas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nasonic KX-P1124 printer driver is for Microsoft Wor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for the printer to be in Epson emulation mode. 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the equivalent Rolands printer. (2411 or some su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4 pin 11 inch wi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a lot MORE versatility than using the Epson driver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ook a few hours to put it into working order and ge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as possible so I thought this might save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w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Luck with it.  R.D.A.          Nov.18/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