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DIR   MTA Directory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4.5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6th June 1991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DIR.EXE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|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4.45 !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MTA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TA-package for a small amount of money.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. Previous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reduction to upgrade to the newer versions. Thes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into the details in UPGRADE.M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al contracts as explained 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MTA will cost somewhat more. Also,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Board System (a system where the user mus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SysOp to get full access) is has to pay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commercial user. Both types of users should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MTA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MTA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MTA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MTA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, all programs, the documentation and support-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0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A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. It is forbidden to create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ypass' to skip the original introduction screens and delay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orbidden to use such a 'bypass' unless supplied by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MTA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MTA is always available on 2:512/100 (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Support). You can obtain MTA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2:512/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you have the possibility to look at tons of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ing files with specialized area's for RA and so on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alled 'closed' board. Peeking around will cost nothin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pay for full access. 2:512/100 is the real star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programs in the real world. DISP-HQ (2:512/100.5) is a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access, but my BOSS will always get the new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directory (in a normal format)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side a compressed file as a normal file in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you can use the ExitBetweenConversio exit and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th DIR &gt;somefile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type of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irectory includes some information about your own syst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imagine you don't like that information to b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download the fil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ly the main directory is listed. All directories under thi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and some compressors can include such a feature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will create a full directory of all files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nd all directories under this directory. Also no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ion about 'bytes free', name of the drive and so on,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&gt;filename    or   MTA_DIR &gt;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must be a filename in ANOTHER directory tha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ecause otherwise 'filename' is also listed in the directory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's output will be redirected to this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(inside MTA__BAT.EXE) for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TA_DIR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