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5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6th June 1991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|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45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on 2:512/100 (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upport). You can obtain MTA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2:512/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have the possibility to look at tons of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ing files with specialized area's for RA and so on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'closed' board. Peeking around will cost noth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ay for full access. 2:512/100 is the real star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programs in the real world. DISP-HQ (2:512/100.5) is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access, but my BOSS will always get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utility, to be used as a stand alone progr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program for text-files. The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must be numeric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 value from 0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insert this number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filename] file and th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If you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ppended as-is to the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is the filename to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filename]. It must be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the file is not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bort with errorlevel 16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MTA_APP will do noth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besides read,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again in another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exist, MTA_APP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ppended to the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lines (0 if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This file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drive and filename, but you can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