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ALL.EXE is designed for three purposes: 1) to preserve any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records you may have added to the main database, 2) to or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iles correctly on three floppy disks if you're using floppy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d 3) to make installation as eas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t the installation disk in your A or B drive, type INST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the prompts that appear on screen. Installation will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Ocassionally it doesn't. This is most frequently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install The Better Diet Analyzer on a hard disk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free space. If you do experience a problem, this file expl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and any error messages you might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etter Diet Analyzer, when distributed on disk,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cted into four self-extracting files: BDAMAIN.EXE, BDAHLP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AUTIL.EXE and BDADOC.EXE. INSTALL determines 1) if you are install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rd drive,  2) the name of the subdirectory where you want Th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t Analyzer, 3) whether there is sufficient disk space to proceed and 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a copy of FOOD.MDF (the main data file) already exis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you na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installing on a hard drive and INSTALL doesn't fi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730,000 kilobytes of free space on your hard drive it will st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e to install the program. If it finds a prior copy of FOOD.MDF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arch the file for records that you added and save them temporari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after it copies the new copy of FOOD.MDF over your old copy, it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d records to the end of the file. If any saved records are ad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tility TABLES.EXE will have to run before you can use The Better D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zer. INSTALL will attempt to run TABLES at the end of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(This will be discussed in more detail in a mo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ring the course of installation, some problems can arise: 1)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 could be full, or nearly full; 2) the distribution files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ed, either through a physical change in the disk or through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ndling by a disributor or other user of The Better Diet Analyzer; 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ion disk could be damaged, or 4) the floppy disk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to receive the files could be damaged, or full or both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 problem develops, you'll get an error message from INSTAL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is a list of possible error messages, possible causes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suggested actions to t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Error in disk file"  INSTALL could not open a file it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. This probably was your old copy of FOOD.MDF, and the error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because the file is corrupted or its read-only bit was set, o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ad-only floppy disk.  Consult your DOS manual for changing the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status of the file.  Or, try renaming FOOD.MDF to another na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INSTALL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B Drive is not available. Unable to install."  You told INST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not installing The Better Diet Analyzer on a hard disk, b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BIOS indicates that it does not have a second floppy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must have at least two floppy drives or one floppy drive and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Insufficient disk space or drive error. Check disk." Thi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 when making a floppy-drive-only installation. The most like ca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install files onto a floppy disk that either has other, non-B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n it, or one without at least 360k of space. Be sure to us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d, empty diskettes for floppy-onl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Insufficient disk space to proceed with installation." 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find enough disk space on your hard drive. Erase som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iles and trying running INSTAL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Disk copy error. Continue? Y/N"   You are installing non-comp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iles. An error occurred when copying one of the files,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a damaged diskette. Answering yes will skip tha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with the installation. If the file is essential (and almost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re), The Better Diet Analyzer will not run without it. I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 damaged, contact me for another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Insert the disk containing (filename) in A:\ and press ENTER, or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is file or &lt;F10&gt; to exit INSTALL" You are installing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cted program files that were distributed on a set of two or thr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s. INSTALL couldn't find the file it needs at this time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currently in the A drive. Put the disk with the file INSTALL needs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all the program files are installed, INSTALL will reme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had a prior copy of FOOD.MDF and whether it saved custom f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from that file. If it had saved custom records, it will add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new FOOD.MDF and attempt to run TABLES.EXE.  TABLES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derate amount of free RAM in order to run, so INSTALL will try to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to extended memory (EMS) if you have it on your machine, or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. The swap may fail -- for instance, if you don't have 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 disk is nearly full or you don't have a hard disk. If INSTA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swap, you'll ge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ABLES failed. You must run TABLES from the command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at case, when INSTALL finishes running and you return to the C:\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(or A:&gt; prompt), change to the subdirectory where you inst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Diet Analyzer, or insert the disk containing TABLES.EXE. The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 to run the TABLES.EXE program.  This is necessary if custom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