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-WIN - A Public Domain 'C'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as developed as a result of my desire to have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ritten in a portable language.  In the three years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C' language I've progressed through six compile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to make extensive modifications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to adapt them to the new compiler environ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occasionally used commercial libraries of functions for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d executable code.  These libraries, of course,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piler and I was faced with a choice of purcha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library or writing my own function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I was using.  After encountering this agon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've come up with a simple solution.  If I don't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a function, it does not get linked into any of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ell aware that there are many commercial window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nd some are even willing to give you the source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must be outstanding because they sure cos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here is my first effort at a 'C' 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ble as it may be the cost is right on.  It is free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.  I don't want to sell it to you and 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ntribution if you like it.</w:t>
        <w:tab/>
        <w:t>It is 100%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been developed using both Borland Turbo C V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V5.00.  I've also tested the code using Microsoft C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write this code in a portable manner and it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ttle or no change on most of the newer compil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ANSI standard.  I have used the Microsof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"pascal" and "near" to generate more efficient code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iler doesn't support them, they can be removed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single header and two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H</w:t>
        <w:tab/>
        <w:t xml:space="preserve">    The header file for use by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well as the windowing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C</w:t>
        <w:tab/>
        <w:t xml:space="preserve">    The high level windowing functions. Al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file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O.C</w:t>
        <w:tab/>
        <w:t xml:space="preserve">    The low level screen access routine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machine dependent and is written for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EMO.C     A short demo program which sho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ing function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work properly on both TTL Monchrome and IBM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In addition, it should work fine on both EGA and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some comments related to these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Monochrome:    The ScrInitialize function will detec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 and automatically convert all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lack and white.  This is done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find to be reasonable, if you disagre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 that does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GA:</w:t>
        <w:tab/>
        <w:t xml:space="preserve">       Due to the snow generated by most CGA c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deo buffer is accessed during video refre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 disables the video signal wh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dating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EGA:</w:t>
        <w:tab/>
        <w:t xml:space="preserve">       Currently EGA color modes are treated as CGA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hemes I've seen to detect an EGA searc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BIOS for the IBM copyright notic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me, is not a good approach.  I have s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thod which used an INT 10h functio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GA which caused no harm if an EG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alled.  At the time I read about i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lly interested in EGA and now that I am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 the article.  I also don't have access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so I can't even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utine was being used.</w:t>
        <w:tab/>
        <w:t>If you know how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GA add the code to ScrInitialize.  Most E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work as CGA with the video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abled but this is not required with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VGA:</w:t>
        <w:tab/>
        <w:t xml:space="preserve">       Currently VGA color modes are treated as CGA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ver seen a VGA or any docs on it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, I hope this code works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m sorry, but I ca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om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cluded in this package provide the basics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using a windowed environment.  There is certainl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ment and I encourage you to enhanc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 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hance the Move and Hide window functions to support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fully visible (i.e. partially over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 these functions to develop a higher level of support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123 style menus, pull down menus, data entry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eed up the TextOut functions.</w:t>
        <w:tab/>
        <w:t>These functions rely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character out routines as a result of my desire to sta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' code.  I was tempted many times to rip out ScrTex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ssembly code which directly access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resisted only because the BIOS code is tolera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and this code is much more portable than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er speed machines becoming more commonpla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work on some of these enhancements as time permit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can think of many more.  I would be very pleased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fixes and enhancements to this code would communicat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 If we all work together we may be able to come up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ackage which rivals those expensive 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 the software industry are quite happy to s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le assuming no responsibility for its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ness.</w:t>
        <w:tab/>
        <w:t>I am happy to give you this software but I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ny responsibility for it.  I've tested this code an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knowledge it works and contains no errors.  I simply st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is both functional and useful, I do not guarantee i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code to determine if it will be useful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problems with it, fix them.  That's why you want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lac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49 Meadowbroo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en, Texas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