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-NOT-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but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ien is "R" rated (it cusses). Therefore by defaul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in the Random Selection. To override this, and allow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r to pick this alien, delete the file RED.L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is a cussing red alien... Original name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