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version 1.1 * Created by Rick Saada *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is a fantasy role playing gam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uses CommDlg.DLL, the Windows Common Dialog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 3.1, you already have a copy and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mes with Castle.  If you are running 3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 your Windows System director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other application that uses this DLL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version shipped with Castle is more re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then use the File-Ru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launch Castle (if you placed it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), or you can setup up an icon that points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