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ga Has Come To An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1 Grand Prix/World Circuit Team And Driver Edi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nal .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 to change team performances, driver skills, ca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 and helmet colors, for Formula 1 Grand Prix/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editor, you can edit version 1.05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S and Europea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ll driving helps are made available in any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2 hours of digitiz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of mating hump-back whales. By registering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air of silk stockings used by Nigel Mansell at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ince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all, the F1ED.DTA is no longer used n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enormous mental distress and f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code and user interface (read: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with XLIB06 graphics library written by Themie Gouthas (and c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1ED.EXE and UNEXEPAC.COM files to the GPRIX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ne with G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provided UNEXEPAC.COM utility to uncompress your G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EPAC &lt;GP.EXE &gt;GP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have an uncompressed gp.exe as GPUN.EXE. Renam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 to something like GPEXE.ORG and rename the new GPU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.EXE. All the editing will be done on the uncompressed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as before although it is now over 6000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s a name file for the '94 season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aves directory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prompt, type F1ED &lt;namefile&gt;, where &lt;nam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lative path and filename of the nam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aved from the game. It is used to displ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nd driver names and will not be chang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the DATAFILE.F1E from disk and sets all valu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ave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all changeable values into DATAFILE.F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date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all changes to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oad gp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s values from current 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it&gt; and &lt;Ab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e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your own car's perform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hh... I don't have the patience to write this doc fil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editing should be pretty much the same as in the 1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s, the copy, paste and undo buttons work only with the who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(ie. the undo only undoes an earlier 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  30th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 Included two separate prog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e game (1.02 and 1.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31st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version detection and merged the two separa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in the first release. A small bug in the name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. Driving helps in all skill level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6th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US, Italian and European version 1.04 upda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4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 numbers can now be edited. Supports US version 1.05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2, 1.03 and Italian 1.04 support dropped since I don'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re. Some code rewritten to reduce size. Now you ca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and Undo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2n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rewrite of the editor. Helmet color edi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various old versions of the gam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etc. please send email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to sampo.jarvinen@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