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CIS(tm) Documentation                              README.DOC 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echnology Park, McHenry, MD 21541 Phone 800-USA-GROUP, 301-38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APCIS, The Access Program for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 The TAPCIS documentation is extensive. We've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ck. There are 140 pages in this electronic versio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version lacks only Appendix B: Compu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(found separately in the self extracting file CMDLST.EX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puServe Phone List (found in PHONE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t figures referenced in the documentation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APFI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mount of documentation, many customers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gister the program under our exceptional 90-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You save the time and paper to print the document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ting toll free support to help you get online.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only available to Registered Users.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line beyond what is found in the manual, you will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 We guarantee that we can get it working for you, or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use the TAPCIS Forum to get help as wel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roken the documentation down into sections. Each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DOC.n where n is the section number. The Table of Content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DOC.TOC, the index in TAPDOC.IDX, and the appendixes in TAPDOC.A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, please read section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rmfeeds separating the pages with footers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giving the section name and page number. Since the TAPC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 referenced, those page foote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documentation using the DOS PRINT program, although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INT or 4PRINT (especially on laser printers where you can get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sheet of paper). Both are available in the TAPCIS Forum Librar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olidate all the documentation into one files called TAPC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batch file TAPDOC.BAT and then deleting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yping DEL TAPDOC.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