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ground Software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���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�  �� �  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� ����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file directory lister for UltraBBS v3.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nderground Software development team 19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0 - Contents     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t d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&lt;stddisclaim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Registr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here to get the new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1 - What it does?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ir is a program which creates file directory listings for Ultr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1. Output formats are plain ASCII and colorful  ANSI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so there  might be some missing features but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if there's anything I could add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2 - Copyrights   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G* family products (C) Underground Software / Anssi Joha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BBS (C) UltraBBS development team / Craig Baker &amp; Brian Go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(C)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3 - &lt;stddisclaimer.h&gt;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that this program will take up disk space. If it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contact me (see part 9) for an updated  copy. If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s up your hard disk don't blame  me. I haven't studied  law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the exact word form for this kind of  text but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 the  basic  idea - it's  all  your  own  fault.  Back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s is a good way to enhance th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4 - Requirements 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: (in no speci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ltraBBS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5 - Installation help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'll have to edit your UGDIR.CFG.  It should be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UGDIR.EXE and should have the same base name as th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s  simply your  FILEBASE.DAT's  pathname and 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CONFDATA.DAT's pathname.  Then we'll move to  UGDIR.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area name configuration file. Use the following 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Description for that area  and so  on.  All  DIRID's 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4 characters long. The next file, UGDIR.KEY,  should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,  Sysop name,  serial  number and  regcode. If  reg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with  the  information  you've specified,  UGDir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information in output file. See example configu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for more help. This program has been tested under OS/2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orking beautifully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6 - Usage information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ir opens files in share mode so you can run this program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. Usage is simple: UGDIR 0 creates  listing f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#0, UGDIR 15 creates  listing for  conference number  #15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 is  always in the  form like  DIR&lt;confnumber&gt;&lt;g&gt;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IR 0 would create files DIR0 and DIR0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7 - Version history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26/03/94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8 - Registration policy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 from  experience  that  paying money  overseas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is just pain in the a$$ and the expenses could easily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gistration  fee, so I've  decided to  take NO mone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BUT, this isn't a Freeware program either, it's C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! It means that you have to send me a postcard of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you the regcode via BBS/netmail/email/US-Snail/Po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atever.  Free  donations  are of course  welcome, I'm just 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who suffers from huge phone bills. The best way of 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ould be to send the critical information  (BBS name,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ectronic form (see info below) and to write your own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so I could know who sent  that card  (see address belo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any  comments/suggestions  feel free  to write them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and/or message. And include information where I 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code. Internet email is one nice way of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9 - Contacting me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is always found at ftp.funet.fi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msdos/bbs/ultrabbs and of course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UBBS, the European UltraBB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: +358-39-374265 / ZyXEL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: +358-39-374719 / USR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3: +358-39-374823 / Supra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222/60, OS2NET 81:4358/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vij@sp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358-39-374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phone: +358-49-783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ZyXEL on n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to Pinecliffe.. the best and fast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ing me is via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e address for those thousands of pos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get, hop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si Joha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ti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29250 Nakk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10 - Future of this program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thing you'd like to see in UGDir, 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separator and configurable colours  are on the wa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ublic program I've written, look out for more UG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derground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