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iseMixer for the SoundBlaster Pro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New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ed by Alwin Hoogerd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Mixer is a replacement of the SB Pro Mixer Control for Window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cked with the SB Pro. NoiseMixer has the same function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ork with and looks better. It has four scrollbars for each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one to set the overall volume, two to set the left and righ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o control the balance. These four scrollbars are conn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e scrollbar affects the rest. Try playing with them and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. The All Max and All Off buttons enable you to set 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To test the input signal NoiseMixer has a scope window,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of the incoming sound. At any time you can save and load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gram only works on the SoundBlaster Pr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ritten to set the volumes and the filter and sour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B Pro mixer-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use NoiseMix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Volum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ixer channels there are three vertical scrollbar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verall and right volume and one horizontal bar for bala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ollbars are dependent on each other. For example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crollbar will also move the left and right volume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play with them to see how it works. To quickly set 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or to the minimum, use the All max and All of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adio buttons to select the inpu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sele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adio buttons to select the source for recordings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ich signal is visible in the sco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ave button saves the current volume, filter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disk in the file noisemix.ini. These settings can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load button. In the Options menu the option "Loa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" can be checked to make NoiseMixer start up with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e checkmark activates and deactivates the scope wind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window shows the incoming signal of the currently selec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cope is active, you can't play or record sample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ccupies the sound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NoiseMixer with the Exit button or using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.txt for information about other New Noi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in Hoogerd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response, E-mail me : alwin@kgs.twi.tudelft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