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 "WCanas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WCanasta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WCanasta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San Francisco, Californi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