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1:</w:t>
      </w:r>
      <w:r>
        <w:rPr/>
        <w:t xml:space="preserve"> place the parenthesis characters around the brackets for the merge field(s). If you combine fields and want to place a space between them, use the underscore. For example, here we place the “(” before and “)” after:</w:t>
      </w:r>
    </w:p>
    <w:p>
      <w:pPr>
        <w:pStyle w:val="Normal"/>
        <w:rPr/>
      </w:pPr>
      <w:r>
        <w:rPr/>
        <w:t>(</w:t>
      </w:r>
      <w:r>
        <w:rPr/>
        <w:fldChar w:fldCharType="begin"/>
      </w:r>
      <w:r>
        <w:rPr/>
        <w:instrText xml:space="preserve"> MERGEFIELD FirstName </w:instrText>
      </w:r>
      <w:r>
        <w:rPr/>
        <w:fldChar w:fldCharType="separate"/>
      </w:r>
      <w:r>
        <w:rPr/>
        <w:t>«FirstName»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MERGEFIELD LastName </w:instrText>
      </w:r>
      <w:r>
        <w:rPr/>
        <w:fldChar w:fldCharType="separate"/>
      </w:r>
      <w:r>
        <w:rPr/>
        <w:t>«LastName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2:</w:t>
      </w:r>
      <w:r>
        <w:rPr/>
        <w:t xml:space="preserve"> carefully select only the parenthesis and everything in between them and choose the </w:t>
      </w:r>
      <w:r>
        <w:rPr>
          <w:b/>
        </w:rPr>
        <w:t>PrecisionID C39 T12</w:t>
      </w:r>
      <w:r>
        <w:rPr/>
        <w:t xml:space="preserve"> font. Make the font 12 points in size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PrecisionID C39 T12 DEMO;PrecisionID C39 T16" w:ascii="PrecisionID C39 T12 DEMO;PrecisionID C39 T16" w:hAnsi="PrecisionID C39 T12 DEMO;PrecisionID C39 T16"/>
        </w:rPr>
        <w:t>(</w:t>
      </w:r>
      <w:r>
        <w:rPr>
          <w:rFonts w:cs="PrecisionID C39 T12 DEMO;PrecisionID C39 T16" w:ascii="PrecisionID C39 T12 DEMO;PrecisionID C39 T16" w:hAnsi="PrecisionID C39 T12 DEMO;PrecisionID C39 T16"/>
        </w:rPr>
        <w:fldChar w:fldCharType="begin"/>
      </w:r>
      <w:r>
        <w:rPr>
          <w:rFonts w:cs="PrecisionID C39 T12 DEMO;PrecisionID C39 T16" w:ascii="PrecisionID C39 T12 DEMO;PrecisionID C39 T16" w:hAnsi="PrecisionID C39 T12 DEMO;PrecisionID C39 T16"/>
        </w:rPr>
        <w:instrText xml:space="preserve"> MERGEFIELD FirstName </w:instrText>
      </w:r>
      <w:r>
        <w:rPr>
          <w:rFonts w:cs="PrecisionID C39 T12 DEMO;PrecisionID C39 T16" w:ascii="PrecisionID C39 T12 DEMO;PrecisionID C39 T16" w:hAnsi="PrecisionID C39 T12 DEMO;PrecisionID C39 T16"/>
        </w:rPr>
        <w:fldChar w:fldCharType="separate"/>
      </w:r>
      <w:r>
        <w:rPr>
          <w:rFonts w:cs="PrecisionID C39 T12 DEMO;PrecisionID C39 T16" w:ascii="PrecisionID C39 T12 DEMO;PrecisionID C39 T16" w:hAnsi="PrecisionID C39 T12 DEMO;PrecisionID C39 T16"/>
        </w:rPr>
        <w:t>«FirstName»</w:t>
      </w:r>
      <w:r>
        <w:rPr>
          <w:rFonts w:cs="PrecisionID C39 T12 DEMO;PrecisionID C39 T16" w:ascii="PrecisionID C39 T12 DEMO;PrecisionID C39 T16" w:hAnsi="PrecisionID C39 T12 DEMO;PrecisionID C39 T16"/>
        </w:rPr>
        <w:fldChar w:fldCharType="end"/>
      </w:r>
      <w:r>
        <w:rPr>
          <w:rFonts w:cs="PrecisionID C39 T12 DEMO;PrecisionID C39 T16" w:ascii="PrecisionID C39 T12 DEMO;PrecisionID C39 T16" w:hAnsi="PrecisionID C39 T12 DEMO;PrecisionID C39 T16"/>
        </w:rPr>
        <w:t>_</w:t>
      </w:r>
      <w:r>
        <w:rPr>
          <w:rFonts w:cs="PrecisionID C39 T12 DEMO;PrecisionID C39 T16" w:ascii="PrecisionID C39 T12 DEMO;PrecisionID C39 T16" w:hAnsi="PrecisionID C39 T12 DEMO;PrecisionID C39 T16"/>
        </w:rPr>
        <w:fldChar w:fldCharType="begin"/>
      </w:r>
      <w:r>
        <w:rPr>
          <w:rFonts w:cs="PrecisionID C39 T12 DEMO;PrecisionID C39 T16" w:ascii="PrecisionID C39 T12 DEMO;PrecisionID C39 T16" w:hAnsi="PrecisionID C39 T12 DEMO;PrecisionID C39 T16"/>
        </w:rPr>
        <w:instrText xml:space="preserve"> MERGEFIELD LastName </w:instrText>
      </w:r>
      <w:r>
        <w:rPr>
          <w:rFonts w:cs="PrecisionID C39 T12 DEMO;PrecisionID C39 T16" w:ascii="PrecisionID C39 T12 DEMO;PrecisionID C39 T16" w:hAnsi="PrecisionID C39 T12 DEMO;PrecisionID C39 T16"/>
        </w:rPr>
        <w:fldChar w:fldCharType="separate"/>
      </w:r>
      <w:r>
        <w:rPr>
          <w:rFonts w:cs="PrecisionID C39 T12 DEMO;PrecisionID C39 T16" w:ascii="PrecisionID C39 T12 DEMO;PrecisionID C39 T16" w:hAnsi="PrecisionID C39 T12 DEMO;PrecisionID C39 T16"/>
        </w:rPr>
        <w:t>«LastName»</w:t>
      </w:r>
      <w:r>
        <w:rPr>
          <w:rFonts w:cs="PrecisionID C39 T12 DEMO;PrecisionID C39 T16" w:ascii="PrecisionID C39 T12 DEMO;PrecisionID C39 T16" w:hAnsi="PrecisionID C39 T12 DEMO;PrecisionID C39 T16"/>
        </w:rPr>
        <w:fldChar w:fldCharType="end"/>
      </w:r>
      <w:r>
        <w:rPr>
          <w:rFonts w:cs="PrecisionID C39 T12 DEMO;PrecisionID C39 T16" w:ascii="PrecisionID C39 T12 DEMO;PrecisionID C39 T16" w:hAnsi="PrecisionID C39 T12 DEMO;PrecisionID C39 T16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After the PrecisionID font is chosen, if there are more than 5 bars in the barcode after the last rectangle symbol, highlight that area after the 4 bars and change the font to a text font.  It is necessary to do this because a space or a return command will produce an extra barcode character.</w:t>
      </w:r>
      <w:r>
        <w:rPr>
          <w:rFonts w:cs="Arial" w:ascii="Arial" w:hAnsi="Arial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cisionID C39 T12 DEMO">
    <w:altName w:val="PrecisionID C39 T16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9:52:00Z</dcterms:created>
  <dc:creator>PrecisionID.com</dc:creator>
  <dc:description/>
  <cp:keywords/>
  <dc:language>en-US</dc:language>
  <cp:lastModifiedBy>User1</cp:lastModifiedBy>
  <dcterms:modified xsi:type="dcterms:W3CDTF">2005-03-29T21:34:00Z</dcterms:modified>
  <cp:revision>40</cp:revision>
  <dc:subject/>
  <dc:title/>
</cp:coreProperties>
</file>