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 changes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3-Sep-1994 (Tue 22:50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6</w:t>
        <w:tab/>
        <w:tab/>
        <w:t xml:space="preserve">                         [14xxx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5</w:t>
        <w:tab/>
        <w:tab/>
        <w:t xml:space="preserve">                         [1412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</w:t>
        <w:tab/>
        <w:t>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which creates a copy of the contents of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user presses Run. This code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avoid having to write modified editor conten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improve compilation speed by avoiding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*Default trail mode</w:t>
        <w:tab/>
        <w:tab/>
        <w:tab/>
        <w:tab/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Always on" (see 0.50g)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had to change the mode in order to see complete PINK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 on" mode is easier to understand than "Capture singl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*New version of SuperVGA driver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2; see 0.43b) by newer version (SVGABG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problems encountered with certain Cirrus 54xx Super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*EGA mode bu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40x350x16 (and other modes with non-square pixels) 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were displayed at an incorrect height. 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hange 1.03b (and thus only occurred in priv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e</w:t>
        <w:tab/>
        <w:t>Beta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evelopment, version 1.05 is now recorded as 1.05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interim versions and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f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: "What's new" (contains simple version of 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4</w:t>
        <w:tab/>
        <w:tab/>
        <w:t xml:space="preserve">                         [1404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*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peed was improved (factor 4 or 5) by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rger blocks (roughly 1000 bytes/block instead of 50 bytes/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memory is allocated every 20 lines of KF1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KF1 instruction statistics             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frequency of the various KF1 instru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(using a PERL script) for various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statistics were use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 (by about 50%) needed by KiteFlight'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KPNTR.KF1   CHARIOTS.KF1   INDIV.COMPULSR  TEAM COMPU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endfor    52.7 kitearc   50.4 kitexy     12.8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for       32.1 kitedh     9.8 kitedh     11.8 kite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kitexy     4.4 kitepos    8.0 kitearc    10.7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6 kitedh     3.8 wait       5.2 strobe     10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5 kitedxdy   2.5 kitexy     3.9 endkf1     10.7 k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 kitearc    0.6 kiteinit   3.9 endsegment  9.1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5 wait       0.6 for</w:t>
        <w:tab/>
        <w:t xml:space="preserve">       3.9 kf1</w:t>
        <w:tab/>
        <w:t xml:space="preserve">       7.9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segment    0.6 endfor     3.9 kiteinit    7.4 ki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strobe     0.6 endrepeat  3.9 segment     7.4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8 kiteinit   0.6 repeat     3.2 kiteda      2.5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kf1     0.3 segment    2.0 wait        2.5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kf1        0.3 kf1</w:t>
        <w:tab/>
        <w:t xml:space="preserve">       0.6 repeat      2.5 (end)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segment 0.3 endsegment 0.6 endrepeat   0.9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.3 endkf1     0.3 color       0.3 (end)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(average of PINKPNTR, CHARIOTS and Team Compuls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5% kitearc    2.4%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8.2% kitedh     1.0% kf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5% for        1.0% endk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1.5% endfor     1.0%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% kitexy     0.3% kited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7.7% wait       0.3% repea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9% kitepos</w:t>
        <w:tab/>
        <w:t xml:space="preserve">  0.3% endrep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5% kitedxdy   0.0%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% kiteinit   0.0%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3%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 speed improvement wa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</w:t>
        <w:tab/>
        <w:t>Source file rename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Kitedef.c to Globdata.c because the module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tions of a handful of global parameters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Kitedef.h (with #defin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3</w:t>
        <w:tab/>
        <w:tab/>
        <w:t xml:space="preserve">                         [140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Michael Graves, Ronald Reich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</w:t>
        <w:tab/>
        <w:t>Black kites bug</w:t>
        <w:tab/>
        <w:t>(salanne@csc.fi)</w:t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d black kites did not always dis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ack background. This turned out to be a bug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fillpoly() doesn't work properly for color 0.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-around used for black k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c</w:t>
        <w:tab/>
        <w:t>Improved error messag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rror message: "KiteInit instruction expected on line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such errors were always detected, but sometime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stange error messa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d</w:t>
        <w:tab/>
        <w:t>Alt-N shortcut for File|New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e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reated by 'New' could not be animated with 'Run' (= Alt-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) because of complications due to renaming of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 Related problems after 'Sav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2</w:t>
        <w:tab/>
        <w:tab/>
        <w:t xml:space="preserve">                         [1385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  <w:tab/>
        <w:t>Help-file-missing messag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lp file is missing, an improved error message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help available because file KF_HELP.HLP is missing"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contained message "No help available in this su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KF_HELP.HLP (28 bytes) was automatically creat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standers.</w:t>
        <w:tab/>
        <w:t>Documentation in file HELP.DOC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  <w:tab/>
        <w:t>Mouse save/restor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and state of the mouse is now saved befor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after Run terminates. This avoids loosing sigh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use is mov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  *Using mouse to abort running animation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, clicking on the right mouse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ing the Esc key (aborts anim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d  *Using mouse as alternative to "Press any key"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animation stops, clicking any mouse butt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e</w:t>
        <w:tab/>
        <w:t>Mouse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Mouse window which display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the mouse driver version (if mo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</w:t>
        <w:tab/>
        <w:t>Changes to help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Hans Jansen op de Haar,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1</w:t>
        <w:tab/>
        <w:tab/>
        <w:t xml:space="preserve">                         [1345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 *'KFC/?'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handling of '/?' switch: on some systems the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age error) causes parts of the options list to be gar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hang directly before exiting the program. Cause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not large enough to hol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error_exit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eded to process error messages is now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reserving a fixed length array). This sa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c  *Finding KF_HELP.HLP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KF_HELP.HLP in the directory where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Previously: KiteFlight looked in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the same because KF.EXE wa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first place or because the user has 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mmand within the program. If KF_HELP.HLP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(28 byte?) file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d  *Finding BGI drivers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*.BGI graphics drivers (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 hardware) in the directory where KF.EXE is located.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looked in current directory. See 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e  *Short window titles option gon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ort window titles" was removed from Options|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aused problems when saving files after 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saved to the current directory (path informa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o the original directory. As a result, all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full path names as their titles (previous default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th nam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0</w:t>
        <w:tab/>
        <w:tab/>
        <w:t xml:space="preserve">                         [1347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</w:t>
        <w:tab/>
        <w:t>Memory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fo dialog box (Help|Info|Memory or Alt-M)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egree of memory fragmentation. Needed for debu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Resize/move windo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"Resize/move" command to Windows menu.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ing a window for users who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* Memory leak fixe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4 KBytes loss of memory after ever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K were rather troublesome because they caus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to become fragmented, leading to an effectiv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</w:t>
        <w:tab/>
        <w:t>Chariots.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olor of one of the two kites in Reich's Chariots of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blue to light blue (because other kite is bright yellow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railing spaces on some of the lines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e</w:t>
        <w:tab/>
        <w:t>Free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set to show available (heap) memory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. Previously, this was not shown but could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ystem|Debug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f</w:t>
        <w:tab/>
        <w:t>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the compiler not to generate code for checking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aves about 3K of memory during program execution a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(after compression). Probably not worth the eff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n't fit on the distribution flopp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g</w:t>
        <w:tab/>
        <w:t>Compile switches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pile switches for KFC to same settings as those for 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stack frame OFF (reduces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allign off (reduces mem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for size (instead of speed - difference is quite mar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h *</w:t>
        <w:tab/>
        <w:t>'Heap corrupt'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sometimes caused 'Heap currupt'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status line (instead of amount of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an error in which 1 byte too litt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ing the program's full path. The problem only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h lengths: renaming kf.exe to kf1.exe was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i</w:t>
        <w:tab/>
        <w:t>DRACHENmagazin revie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draft text (in English) by printed version (in 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9</w:t>
        <w:tab/>
        <w:tab/>
        <w:t xml:space="preserve">                         [1338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a</w:t>
        <w:tab/>
        <w:t>Reviews in help text</w:t>
        <w:tab/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orrections to description about Ron 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</w:t>
        <w:tab/>
        <w:t>If-you-can-read-this</w:t>
        <w:tab/>
        <w:tab/>
        <w:tab/>
        <w:tab/>
        <w:tab/>
        <w:t xml:space="preserve">        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message displayed before switching to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your video board doesn't seem to support the selec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is text visible, your graphics system cannot handle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</w:t>
        <w:tab/>
        <w:t>No Help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"Help" from menu of KFC because it isn't (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) operation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d *</w:t>
        <w:tab/>
        <w:t>Error handling bug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version did not display a "Device driver file not found (xxxx.BG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 to DOS when BGI driver is missing on a non-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e *</w:t>
        <w:tab/>
        <w:t>non-EGA/(S)VGA display bug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ajor bug in TOPTIONS.CPP in which the display mod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ther than EGA/VGA/SVGA was set to -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0.98</w:t>
        <w:tab/>
        <w:tab/>
        <w:t xml:space="preserve">                         [134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a   Empty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r error message if KF1 file happens to be 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b</w:t>
        <w:tab/>
        <w:t>Minor bug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compile an unmodified editor windo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using the "New" command, this now results in an "Error"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program attempted to fetch a file named "Untitl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ossibly resulting in a corrup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c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r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d</w:t>
        <w:tab/>
        <w:t>Short window tit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titles of editing windows are now short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0.5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e * Out of memory handling</w:t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enough-memory errors during compilation of code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: resulted in "Abnormal program termination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. Cause: overloaded new() operator does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located requested block size (block large than safety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f *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urbo Vision version is now called KFC rather than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has same version number as K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g   Reduc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tack size from 16K to 4K because there we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ran out of memory while running large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7 &amp; 0.97                              [1235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a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kite size back down to 6%. Reason: the rule "1 unit is 1 f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based on a relatively short line length (120 fo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maximum angle (48 degrees). To get a kite size of 8%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s to fly full sized (8 foot) kites. As the rule boo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ize of the kites, one can interpret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assume longer lines (e.g. 130 foot) and larger flya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59 degrees) so that one unit is 1.33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assume that one unit is 1.00 foot and that the ki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ot wing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7b * Help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amount of on-line context sensitive help with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6 &amp; 0.96                              [1189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a</w:t>
        <w:tab/>
        <w:t>About window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ier 'About window' (which automatically appear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, or using Help|Info|Program or Cntr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logic for the text line which appears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imulator for stunt kite flying" currently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or the demo version, it simply always says "Demo version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About window is activated manually (e.g. from menu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ys whether a setup file (*.CFG) was loaded (e.g. "Kf.cfg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"No CFG file loaded"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the About window is opened at the start of the program (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) and no CFG File exists, is says "Welome!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ly that you are a new user if you don't have a CFG fil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line st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b * Help</w:t>
        <w:tab/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urbo Vision help system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provides context-sensitive help with embedd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: clicking on any highlighted work brings you 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5 &amp; 0.95                              [1085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a</w:t>
        <w:tab/>
        <w:t>Clock mod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ode option in Options|System now operational (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item in Options; normally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b * Window titles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now choose between two different format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diting windows (see Options|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mat: "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format:  "D:\PROJ\KITE\DATA\COMPULSR\I03.K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format is useful if you do not normally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rives from within KiteFlight or if your KF1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th a long path name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c</w:t>
        <w:tab/>
        <w:t>File info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 (some) information about the curretly 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Use command Help|Info|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d *</w:t>
        <w:tab/>
        <w:t>Syntax info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gives a summary of name and parameters of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Accessed via Help|Synta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e</w:t>
        <w:tab/>
        <w:t>Syntax notation</w:t>
        <w:tab/>
        <w:tab/>
        <w:tab/>
        <w:tab/>
        <w:tab/>
        <w:tab/>
        <w:t xml:space="preserve">     [TV only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explains notation used in Syntax info window.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|SyntaxInfo|Explain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f *</w:t>
        <w:tab/>
        <w:t>K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kite size from 6% to 8%. Reason: more accurate f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assuming a convention where 1% is 1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4 &amp; 0.94                              [104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a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now located on menubar instead of i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submenus withi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fo now submenu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ubmenu within help with bonus (redundant) alt-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ing on empty area does not create dummy submenu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Go' renamed to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changes were not made earlier because I wasn'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supported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b *</w:t>
        <w:tab/>
        <w:t>Save Option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aveOptions command now generates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ption settings. This file, KF.CFG, contains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configuration file (CFG) was generated by KiteFlight 0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are created by the Options|SaveOptions comma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f found, are automatically loaded when KiteFligh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FG files must be located in the same directory as KF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name KF (grrr!), the CFG file will be created us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file was generated as D:\PROJ\KITE\KF.CFG on 13-Apr-94 at 22: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c</w:t>
        <w:tab/>
        <w:t>About window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ndow displays "[ Using KF.CFG ]" if a configuratio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If not, the space is used to display "Welco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d</w:t>
        <w:tab/>
        <w:t>Status line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"F10 menu" is now only shown on the status line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. If a mouse is available, "Alt-T Tile" is shown inste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10 is needed if you don't have a mouse with which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enub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3 &amp; 0.93                               [997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a *</w:t>
        <w:tab/>
        <w:t>Animating modified files</w:t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presses Go (animate currently selected wind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window has been modified, the file i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KiteFlight incidentally displays a star symbol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 corner of windows which it consider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: the animation would not correspond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likely case that the window was creat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her than with a Load command), the program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b *</w:t>
        <w:tab/>
        <w:t>Backup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ptions|Editing (new), the user can specif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indows should create backup files (*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c</w:t>
        <w:tab/>
        <w:t>TEditWin.cpp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new class myTEditWindow derived from Borland's 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mFindEditWindow. This replaces modification 0.52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es not require change in Borland's Turbo Vi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d</w:t>
        <w:tab/>
        <w:t>Bug: "." in path</w:t>
        <w:tab/>
        <w:tab/>
        <w:tab/>
        <w:tab/>
        <w:tab/>
        <w:t xml:space="preserve">      [non-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inor bug in which the .KF1 extension was sometimes no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le names without an extension. This happened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path included a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..\kf1\myfile or .\myfile or c:weird.dir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e</w:t>
        <w:tab/>
        <w:t>Free memory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amount of available memory ("heap"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ower right-hand corner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3f * Errors in files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the handling of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errors resulted in termination of program (with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errors result in error message window and user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without lea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2 &amp; 0.92                               [956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a * About on init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window automatically displayed when program starts.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s when user hits ESC or Return, or clicks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promote full name of program, reminder of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make dialog 'non-modal' in the future to allo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y on the desktop (saves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b   FileView -&gt; TFileVwr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FileView.cpp to TfileVwr.cpp to indicate that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's FileViewer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c * Built-in editor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file viewers by file editors.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file to be modified without leav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s line number (and column number) in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t present, the compiler will not see an edi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ave that change to disk (e.g. 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d   Modified TFiledtr.cpp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mall enhancement to one of Borland's Turbo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(file) editor windows to be located by broadc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FindFileEditor' 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e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minor changes to documentation files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referred use of strings to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istinction between versions N and N-0.4 (e.g. 0.52 &lt;==&gt;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f * Menu options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name changes in control menu. Goal: attem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ing and get easily remembered Alt-X shortcuts for the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sulted in the renaming of sever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structure (capitals are Alt 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Animate Edit     Window   Options    Info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    Go      find     cascade  aNimation  Progra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.dir           replace  Tile     Display    file     Kf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Srch ag  -------  controls   ani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             -------  Zoom     sound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            cut      next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as          copy     clos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          paste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            -------           Reset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o              save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)nimate menu       a(N)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)                 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hange directory   (P)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)isplay options    (Q)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)dit menu          (R)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)ile menu          (S)earch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)o                 (T)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H)elp menu          (U)ndo last ed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)nfo menu          (V)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)                  (W)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)F1 syntax help    e(X)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)oad file          s(Y)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)emory             (Z)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g</w:t>
        <w:tab/>
        <w:t>TEditor bug</w:t>
        <w:tab/>
        <w:tab/>
        <w:tab/>
        <w:tab/>
        <w:tab/>
        <w:tab/>
        <w:t xml:space="preserve">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Bug report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n@mble.philips.be who maintains a Turbo Vision buglis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1 &amp; 0.91                               [9529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a   memory checking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dded missing validView() checking to Exec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b   Program info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fo|Program command (equivalent to Help|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c * Updated version of TurboVision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library TV.LIB with 41 patches published in 15-Feb-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 TVBUGS.CPP (maintained by Marc Stern, stern@mble.philips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aster screen update in text mode (TScreen::checkSnow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aster creation of new windows (debug code in new() and de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lved EventTrap bug (crash if EventTrap after 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duced risk of TurboVision bugs causing KiteFligh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d   Stack size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stack (Borland's default is only 4Kb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tack size seemed to cause crashes in FileView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ize and available stack memory now also visible in Info|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tack memory can now be displayed using Config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e * Error sound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yboard or mouse command is given which is not appropri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sound' is given. Example: pressing a key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or pressing Alt-G (Go) when no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f   Smaller EXE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size of .EXE file by removing MENU_LO.C file from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ly disabling most of MENU_HI.C for the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moved complete ABOUT_HI.C and ABOUT_LO.C modules. Saves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g   Mode selection bug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display mode (25 or 50 lines) in Config|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did not select expected mode when arrow key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blem whe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 overloading of Press() but not moveTo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blem occured with radiobutton arrays in Config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h   Unimplemented commands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unimplemented commands resulted in 'Sorry!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unimplemented commands cannot be selected and are list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i   "Alt-O Open"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minder "Alt-O Open" on status line. Clicking o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use will also bring up the open-file-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j   Removed "Capture to disk"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removed from Config|Animation window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 time for release 1.0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1k * "Reset options"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in Config menu which resets all Config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l   About Stack        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bout stack size added to non-TV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m   PKLite -&gt; Diet test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witch from PKLite to Diet as an EX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:                   KF 0.45          KF 0.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pressed   118 192 (180%)   272 080 (212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KLite 1.15     65 695 (100%)   128 468 (1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t 1.45F      66 481 (101%)   126 446 ( 98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 differences only marginal, so stick with PKL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is known to be a reliable supplier. Possibly ARJ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better results (PKLite and Diet are 1992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50 &amp; 0.90                               [939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a   Memory allocation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existing memory management functions (alloc/realloc/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++ operators (new/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mpatibility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   Hyphens in filename                                           [non 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filenames containing '-' could not be open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c   Video                                                           [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nfig|Graphics to Config|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t-V = Video, Alt-G =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d * Zoom factor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factor entry field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e * Video resolution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f * Background color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selection panel in Config|Video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g   Trail mode                                                   [TV onl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Capture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h   Cleanup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nnecessary .CPP (1x) and .H (2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9 &amp; 0.89                               [959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9a * KfDemo.KF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MO.KF1 (default input file) now renamed to KFDEMO.K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ce upon a time KF.EXE was called K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b   Demo version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demo version now displays 'Demo version' in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c * Multiple open files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KF1 files were compiled during loading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KF1 files are compiled directly before execution (Run|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multiple files to be open on the deskto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, and the user to select the file to anim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window (window get hig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d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one or more file view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This is a stricter checking than 0.48a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window after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e   Bug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'cmGo' not cleared (no real consequen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f   Out of Memory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 out-of-memory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9g   Mouse clipping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now stays on screen after switching from 50-line to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ased on Borland's C++ Support News (Vol 1, No 1, TI8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8 &amp; 0.88                               [952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a   safety of Go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|Go command is only enabled if a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caused an (obscure)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b   disable Tile &amp; Cascade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|Tile and Windows|Cascade commands are displayed 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uitable windows on the desktop to tile or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c * Open file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file content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d * Trail mode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mode 'radiobuttons'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e * Segment number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number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f * Speed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entry field in Config|Animat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8g   Go                                                           [TV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o' entry added to status line at bottom of screen. Display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t-G is Go. Can also be clicked on by mouse. Changes to g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7 &amp; 0.87                               [930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 is the first version of KiteFlight with a window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t is based on Borland's TurboVision class library.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urboVision are written in C++. Version 0.47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teFlight corresponding to 0.87, but with the TURBOVISION fl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6                                      [716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a   KF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rrections based on careful reading by Simo Sal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 *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can now be entered as strings instead of only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"black",            8 "darkgray"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blue",             9 "light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green",           10 "light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cyan",            11 "lightcy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"red",             12 "light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"magenta",         13 "lightmagen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"brown",           14 "ye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"lightgray",       15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: readability, portability to non-P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instructions: Color and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trings is from now on preferred (and may becom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5                                      [71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a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LIST.DOC (packing list!) and some renaming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 *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 line switches renamed from /demo1 and /demo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1 and /mode2. Reason: reduce potential conf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of KiteFlight (kfd) and these modes. The switches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mode2 are available in both kf.exe and kfd.exe (although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not very useful for kf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c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now displays all segments in a large routin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lways the first 8 segments regardless of the actu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routine contains 4 segments which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 Segment or EndSegment instruction, KiteFlight's /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also display a 5th segment correspon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ast (End)Segment instruction and End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d   /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_mode 2 can now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e   /s=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command line switch for /sound=quiet did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f   /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in demo mode #1 a bad file name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ESC resulted in a 'crash' (infinite loop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normally waits for keyboard input under these con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mode1, commands cannot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by salanne@convex.csc.fi (Simo Sala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g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ontrol-C in KiteFlight's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h   KiteFlight DOS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SUCCESS 0  &lt;- norm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FAILURE 1  &lt;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IT_CTRLC   2  &lt;- exit due to pressing Ctrl-C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levant for batch files which cont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i * Ti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s with the high precision timing code which occurr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have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not all BIOS's place the 8253/4 timer chip in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set timer to appropriate mode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: the AMI BIOS of on my new motherbord (Genoa) appea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0 of the 8254 in mode 2 instead of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: many 'popular timing critical programs' (=games)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j * Demo ver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10 second display at end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4                                      [68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a *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the main menu now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 * New heading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teInit &lt;k&gt;&lt;x&gt;&lt;y&gt;&lt;h&gt;[&lt;color&gt;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Pos &lt;x&gt;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p and positive angles are measured clockwise from 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heading of +90 is towards "3 o'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c * New angle coordinat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ffects the &lt;h&gt; parameter i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are clockwise. Negative angles ar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d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he heading angles displayed in the About scree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normalized to -180..+180. Previously: out of ran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occasio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e *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has been called KiteFlight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executable to kf.exe for various pr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ublic domain) demo version is now known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se were respectively named kite.exe and kite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f 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arious *.DOC files to refect new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g   DEMO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enable use of demo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3                                      [676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a   Dem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demo modes after animation has been increased (3-&gt;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 * Upgraded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0; see 0.20g) by newer version (SVGABG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s for user: driver will use VESA mode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types of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os, Ahead, Avance Logic 2101, ATI, Chips &amp; Technology, 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Everex, Genoa, MXIc68000, NRC, Oak, Paradise,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ek, S3, Trident (8800/8900/9000), Tseng (3000/4000),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c  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SVGA16.BGI is now handled by make script (was: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: documents this *very* trick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d  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has been renamed from KyteDA (temporary) to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e * Extra symbolic constants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        = "U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"        = "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f *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and Ctrl-Break are now disabled during entire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bad habit to abort program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lose security loophole in KiteDemo (anybody notic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g   Precompi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precompiled header files (see 0.42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nportable, only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w use a 486 DX-2 66 with a fast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h * ESC during 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after 5 consecutive failures, function ga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i   ESC during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now aborts during the entry of Speed, Zoom,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"bad" characters now results in Err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j   ESC during timer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s now the only key which aborts the tes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k * ESC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(finally) abor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2                                      [65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a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of source files have new format and better modu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in the headers are now automatically upda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y a macro in my editor (BRIEF by Borland).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   Line number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 About screen listing x- and y-coordinates of ki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with the line numbers of the lines of KF1 cod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nimation was terminated. Although this will oft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 instruction, the information is particularly relev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erminated at a (End)Segment instruction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when this feature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en the animation is terminated at a Segment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ccasionally happens that the current line numbers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can vary from one animation run to another. This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tes should complete a particular instruction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1 -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2  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Init 3 +1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DH  5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4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(when capturing this segment to screen), Kit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top at the "EndSegment 2" line. The other kit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ing the (last 1% of the) KiteArc instruction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ed the instruction after EndSegment. Not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locations/headings/timing should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curacies in KiteFlight" because the kernel o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such a way that such (inherent) devia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when a new motion instruction is started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you see are unavoidable inaccuries which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 into visible errors ("self synchronizing" if you lik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c   Kite speed indicator (see 0.4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ut screen table with kite coordinates (see 0.41b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s shown per kite. At present all kites have the sam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d   ESC du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hile one of the About screens is display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return to the main menu (rather than display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es of About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e  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included header files per module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's (limited) support for precompiled heade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(20%) increase in compilation speed. May get rid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because it slightly messes up the code and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f   KitePo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(pointed out by salanne@convex.csc.fi) in which the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the KitePos instruction was often 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g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mand line switch (for Nop Velthuizen and Simo Sala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default trail mode to Capture-to-Screen: /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give automatically running demos of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h   New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ew switch (/demo1) which is equa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pressing G for go directly after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pressing 'any key' 3 seconds after e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pressing Q to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an only be specified if a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The mode is meant to be used in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ycles through the various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1                                      [635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a   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About screens (File, Stat an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   K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ection in About screen lists x- and y-coordinates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kite at end of previous anim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40                                      [628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a * Timekeep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's timekeeping precis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the overhead of starting instructions was treate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ime-out period ('clock not running'). Th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a routine was determined by the time need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instructions (Lines, Arcs and Waits) plu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start these and other instructions. Additional probl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resolution depended slightly on the speed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imation speed, etc) because the duration of the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a software loop in the kernel ('do'...'wh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outines are no longer started in time-out peri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due to the finite time needed to execute the kern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 longer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-effect: on a heavily loaded machine (slow CPU, many kit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peed) a kite may appeat to skip through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Arc instruction in order to make up for overhead tim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r preceding instructions. Don't worry, this is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and you will probably not notice. If you re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, look at the file TIMING.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KiteFlight simulations should now be 'fully accur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nsenstive to machine load (dedicated to salanne@convex.csc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ry running PROFL or PROFA at speed=10 (and with Set 87=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nd an old version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 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nimation now starts with a click sound and (still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happy b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9                                      [628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a   Performance improvement (FLOATtoINT(X) macr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47 fps       8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9    24 fps       7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ot useful, needed 'repairs', will be replac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xx instructions (user can program a logo-type KF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c   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.c renamed to kernel.c. Major intern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d   Capture segment to screen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imation stops as soon as segment being captur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Was: all kites first completed their curr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animation stopp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e * Improved geomet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kernel improvement forces all line and ar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at the precise coordinates (X,Y,angle) whe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d. Thus the precision no longer depends on comput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peed (in fact, there are no longer any comprom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e flights paths of individual kites are dra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rovement is particularly visible in routines contain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s and few (absolute) KiteXY instructions. Example: I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Simo's current I26 appeared to compensat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curacies and is thus inaccurate now KiteFlight has becom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8                                      [623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a  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list of kites after the EndFor i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This list was previously ignored by the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feature does not seem very useful (and potentially confus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c   Integer &lt;--&gt; floating poi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F1 compiler now gives an error message i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found where an integ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KiteInit 1   0.5 99.3 0.3 0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1 0.5 99.3 0.3 0   ; incorrect (kite number 1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  0.5 99.3 0.3 0.5 ; incorrect (color 0.5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.0 0.5 99.3 0.3 0.0 ; correct (1.0 =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d *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s are now fully floating point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improvement in precision. Example: Simo's I28.kf1 'ru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ory now moves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ecision is, however, not ideal yet on slow mach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currently determined by the number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ite moves between simulation frames. On a fast machine (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setting) this results in error well below one pixel per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On the other hand, on an average machine (386 25MHz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), the current level of precision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e  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43 fps       8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8    23 fps      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precision improvement has no visible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th a 80x87 (or 486DX). On 'normal' machines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oating point precision is similar the recen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7                                      [61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a *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on-80x87, non-80486 system, the program has an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intialize a sine table and a cosine table.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duced using elementary geometry. See also 0.3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(25 MHz 386): was 0.7 seconds -&gt; 0.0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x87 systems: was 0.0 seconds -&gt; 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   SuperVGA (&amp; faster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GA video modes on SuperVGA hardware can now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new /noSV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1) useful for testing pruposes (compare EGAVGA and S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an be used to speed up program initialization (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.2 seconds) if you don't use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use this in batch files which sequentially load all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in the current directory to check for langu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ment (dedicated to sritter@umi.com) CAN redu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on 25 HMz 386, no 387) from 0.63s to 0.36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ious: 'Kite /b=4' makes the graphics intialisa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c   Circles arount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: two digit kite numbers do not fit inside the strob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 When Strobe or Segment instructions are ask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the kite numbers, and if there are 10 or more k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ound all kite number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6                                      [6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0 &lt;a&gt; and KiteArc &lt;r&gt; 0 resulted in simulatio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is not illegal input (Parameter Err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ase is now handled correctly (=no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b   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-operation instruction ("NOP") was added for inter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not useful in a KF1 program, but I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-users. Its a small effort, with a small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body happy. The instruction compiles, and then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c   For/EndFo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de for supporting synchronisation aspect of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ign removed. Reason: satisfied with decision to de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pect from synchronisation aspect. See 0.31a/0.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d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gn instruction has been completely removed. Since 0.31b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ere ignored. Now they result in 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e * Nested 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statement can now be nes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statemen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tatemen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f * Documentation file LANGUAGE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For/End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lig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g * 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cumentation and user interface, KF1 command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n previous versions various synonymn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s, statements,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h   Error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ocumentation file listing all error messages which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urrent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5                                      [61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a   Bug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ding with ENDKF1 *without* a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ed in an inappropiate and fuzzy error message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s automatically add a CR/LF after the last line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's built-in editor or "copy con=bug.kf1"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  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0 is now allowed (previously caused a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requested by Lee Hetherington (ilh@goldilocks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ans to disabl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c   Updated authors and acknowledge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d   faster animation (slightly improved arc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e * Benchmark for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A.KF1 with 8 kites, speed 2, trail=ON, 25MHz 386DX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s multiplied by 8/10 to simulate 10 kites, see 0.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27 fps       7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5    31 fps       74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 (based on profiling): 80x87 version spends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me inside the Borland Graphics Interface routin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. The non-80x87 version spends about 30 percen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 calls, and needs the rest to d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4                                      [61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a   faster Sine/Cosine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delay before animation start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() and cosine() tables. Not relevant for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   faster drawing of background grid (especially for non-80x87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c   faster animation (improved 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2.7x speed increase on non-80x87 machin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1.2x speed increase on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rgely eliminates the speed benefit of 80x87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d   faster animation (improved linear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ng current position currently requires 2 floa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float additions. Was: 4 float multiplications and 2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e * Benchmark for KiteXY (and other 'line'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PROFL.KF1 with 10 kites, speed=2, trail=ON, 25MHz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80x87    with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3    19 fps       7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4    58 fps       86 fps           fps =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3                                      [608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a *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DA &lt;d&gt; &lt;a&gt; has been renamed to KiteDH &lt;d&gt; &lt;h&gt;. See 0.3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b * Kyte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KyteDA &lt;d&gt; &lt;a&gt; instruction which moves kite distance d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current heading + angl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ill eventually be called KiteDA &lt;d&gt; &lt;a&gt;, bu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KyteDA to avoid confusion with previous KiteD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 &lt;d&gt; &lt;h&gt; moves in heading &lt;h&gt; (absolut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A  &lt;d&gt; &lt;a&gt; moves in rotated over angle &lt;a&gt; (relat.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c * Request to KF1 programmers: always use a '+' or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ngle parameter &lt;a&gt;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teDA 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Arc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currently not technically required for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a&gt;, it stresses the relative nature of the &lt;a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d * Kite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KitedXdY which moves kite &lt;dx&gt; units along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dy&gt; units along vertical axis. Functionally KitedXd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teDH, but uses carthesian instead of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e   Demo version now ends with 15 second delay. Minor re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2                                      [59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a   Split up file UTILS.C into UTILS_GN.C (general purpose 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_KF.C (KiteFlight utilities). Reason: maintainability,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compilation when a change is made to UTILS_??.C. UTILS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ong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b   Bug: Wait with 0 parameters (see 0.31c) was not detec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file. Wait with 0 parameters actually resulted in few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c   Bug: program handled command lines containing switche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d *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(temporary?) command line switch ("Kite /b=15"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of the graphics display to white (instead of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eded for some types of screen grabber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black pages with thin white kites on them.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also possible using "Kite /b=n" where n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e   Split up file Readfile.c into Parse_hi.c and Parse_l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f   Cleaned up Parse_h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g * Floating point numbers now allowed in KF1 file.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rounded to the nearest integer when the file is rea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, these numbers will be handled with a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h * 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mmand now has a mandatory parameter which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of KiteFlight which the fil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Example: "KF1 0.31" means that the KF1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KiteFlight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this parameter is not used by the program itsel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s to document the file. In the future, the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tra check for compatibility (e.g. when you receive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meone who may be using an older or newer version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i   Added Simo Salanne (STACK directory Finland and international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) to the Acknowledgments in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j * Now headings can be represented with mmeumoni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&gt;"    0 degrees    "&g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^"  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   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\"  13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 180 degrees    "&lt;"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/"  2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"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\v"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1                                      [564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a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OR and ENDFOR now have a simplified meaning: th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ich kites execute which instructions. The pre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nchronisatio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b *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LIGN is currently ignored. This is related to change 0.31a and 0.31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c *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WAIT must always have a delay parameter. Previously: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very long delay. This change is related to change 0.31a and 0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ng delays were aborted using the ALIG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d   Removed enable/disable code for two ol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es and arcs one step too short - major"      (see 0.1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me comparison problem once per hour - major"  (see 0.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e   Bug: no kites visible in Logo (= kites were black due to new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f   Logo: cleaned up Logo code (all types of mino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g   Bug: very large KF1 files (sometimes!) gave non-enough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arsing. Reason: 'small' memory model only allows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switched Small-&gt;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30                                      [562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a   Bug in Kit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mo version would not read KiteDemo.KF1 anymo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didn't have this problem (Demo version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   Bug: For command did not always detect non-existing k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c * (END)SEGM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EGMENTX and ENDSEGMENTX are no longer supported. See 0.30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d * (END)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ENDSEGMENT have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ND)SEGMENT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0 -&gt; no strob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1 -&gt; show stro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3 -&gt; show strob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5 -&gt; show strob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mode=7 -&gt; show strobe + number + circle_around_numbe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e *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 now also has a new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OBE [&lt;kite&gt; [&lt;delay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for &lt;smode&gt; are same as for (END)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9                                      [56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a 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UT &lt;k&gt;&lt;x&gt;&lt;y&gt;&lt;a&gt; has been replaced by KitePos 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indicate similarity with future DrawPos &lt;x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other KiteXXXX commands also have no start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b *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TART &lt;k&gt;&lt;x&gt;&lt;y&gt;&lt;a&gt; has been renamed to KiteInit &lt;k&gt;&lt;x&gt;&lt;y&gt;&lt;a&gt;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c *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COLOR &lt;k&gt;&lt;color&gt; has been modified to 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&lt;k&gt; less necessary due to 0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only want &lt;k&gt; in syntax there wh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d *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KITES &lt;N&gt; has been replaced by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indicate opposite of ENDKF1 (end of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number of kites is now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9e  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KiteInit statements is extensively analyz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8                                     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a 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ARC &lt;radius&gt; &lt;angle&gt; has been renamed to 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Kit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b 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 command has been renamed to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c * LINE/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 &lt;distance&gt; &lt;angle&gt; has been renamed to 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LINETO &lt;x&gt; &lt;y&gt; has been renamed to Kite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KiteXY and (future) Draw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/difference between KiteDA and K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d   START [see 0.29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&lt;k&gt;&lt;x&gt;&lt;y&gt;&lt;a&gt; has been renamed to KiteInit &lt;k&gt;&lt;x&gt;&lt;y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emphasize consequences for ki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remove unintended similarity with End and EndX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8e   Renamed source file Start!.c to Init!.c because Start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7       [Version sent to Simo Salanne] [55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a  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rashed when repeated identical LineTo's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To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division by distance (0!) to calculate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dentical LineTo are not really useful, bu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code generated by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crash was relatively serious due to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sabling private clock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imo Salanne for discover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b 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-mail addres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d acknowledgments to shareware authors to separa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c *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Highlight command has been removed from KF1 languag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t with COLOR command: HIGHLIGHT kite == HIGHLIGHT ki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d *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RAIL and ENDTRAIL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replaced by the newer SEGMENT/ENDSEG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e * SCALE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CALE and SPEED commands are not allowed in KF1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: both commands were accepted, but igno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by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f * FOR/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JOIN &lt;kitelist&gt; has been renamed to FOR &lt;ki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ENDJOIN [&lt;kitelist&gt;] has been renamed to ENDFOR [&lt;kit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' incorrectly suggests attachment (forma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'join 1' is confusing - what is kite 1 join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for: "for kites 1 and 2 do..." -&gt; "For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g   ARC [see 0.28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&lt;radius&gt; &lt;angle&gt; has been renamed to Mov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to distinguish between MoveArc and (future) Draw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h   END [see 0.28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ommand has been renamed to END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: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i   LINE/LINETO [see 0.28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&lt;distance&gt; &lt;angle&gt; has been renamed to MoveD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O &lt;x&gt; &lt;y&gt; has been renamed to Move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MoveX and (future) DrawX for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do emphasise similarity and difference between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6       [Version sent to Simo Salanne] [56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a   Major code reorganisation (primarily to split up large STRT_CM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ed: STRT_CMD.C, EXEC_CMD.C, LOG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ARC!.C, COLOR!.C, CONTROL!.C, LINE!.C, START!.C, TRAIL!.C, WAIT!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b   START command now must have 4 numeric parameters. Previously: als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3 parameters were also accep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c   Renamed/extended set of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.DOC now only contains syntax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_R.DOC contains reference manual (description 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d * Changed syntax of KF1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LOOP &lt;N&gt;" by "REPEAT &lt;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placed "ENDLOOP &lt;N&gt;" by "ENDREPEAT 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LOOP was ambiguous (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e   New source file SOUND.C with all sound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now make 'happy' sounds (DONE) and 'sad' sounds (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f * New source file CMD_LINE.C for handl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Kite/?' on the MS-DOS command line resul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g * Sound produced by program can be disabled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s filename -&gt;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s=q filename -&gt; 'quiet' all sounds replaced by brie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o prefers to run KiteFlight at midnight by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h * Slow clocking mode can now be enabled by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/c=s filename -&gt; 'slow' (18.2Hz)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ome PCs are not sufficiently compatible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ing mode (1 MHz resolution). This command line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from a batch file ("c:\kite\kite /c=s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i   About screen now contains information about clocking mode (see 0.2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mode (see 0.26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5       [Version sent to Simo Salanne] [515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a * Default file extension is now "KF1" instead of "K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to distinguish between current language and futur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b * If there are more than one kites in a routine, the 'Captured'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abelled "1","2","3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c   Bottom of screen with 'Captured' kites shows segment numb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d   BUG: utility function str2upper() sometimes returned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only showed up when routine was used for capitaliz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25c). Cause: buffer[80] in routine should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e * The program name has been changed (again) to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f   Bug status info now removed from About screen. Code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splay has been disabled with line "#define ABOUT_BUGS_i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KITEDEF.H. Reason: not useful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g   Disabling blocks in the About screen now also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extra "#define ABOUT_BUGS_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4    [Version given to Nop Velthuizen] [504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a * The program name has been changed from Kite to Kit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ame has also become easier to change using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.EXE file renamed to KITESIM.EXE. Suggestions for a bett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b   Better handling of bad file names during Re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c * In Trail_mode=capture, the simulation is stopped whe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 are completed. Previously: simulation ran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d * The 'Captured' kites are now added to the picture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topped. Previously: kites drawn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1) avoids doing complex things during real-ti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avoids trails being drawn on top of 'stobed'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e * The 'Captured' kites are now filled with a color. Kit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segment are filled with their own color. Kit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nd kites created by a Strobe command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(current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f   Changes to menu regarding Trial mode and Cap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pture to screen", "Capture to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3 [Version taken to EuroCup in Vienna] [478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a * Demo version can be generated which can only read KITEDEMO.K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hort K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2                                      [475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a * New Segment/EndSe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b * New SegmentX/EndSegment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gment/EndSegment, but without built-in StrobeAllKi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c * New Capture command in main menu. Specifies which Segmen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trai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1: run SEGMENT.KCL 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2: run PINK_PT2.KCL in 'Trail = file contro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d   The About screen is displayed in 43 lines/screen (on EGA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s/screen (on VGA or SVGA). This reduc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 to display all the Abou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43/50 line screens can be disabled using the LINES_43_5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KITEDEF.H. This can be useful if you find that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s are difficult to read on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e   Better on-screen documentation for Speed, Zoom and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1                                      [436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a   Minor bug: sometimes blue background circles are drawn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21b   Bug (introduced in version 0.20): program crashed after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L input file was found (error in Restore_Time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c * Bad parameter values in KCL value file now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rd to explain results. Example "Start -100 0 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as illegal because -100 is an illegal k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d   Simplified function headers in all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e * Various major changes to the Abo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right and author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 screens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imation statistics shown here in new format (was: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f   Cleaned up function ReadFile() in READ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g   Bug: lines in KCL file file which started with a number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20                                      [418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a   Bug: menu Video option disappeared on single video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come disabled (gray) instead of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* 80x87 support: I (accidentally) found out that "80x87 emul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rland compiler does *not* mean that floating poi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a software library. It means that 80x87 is us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software emulation (SW interrupt '\xCD') is used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80x87 gives large performance increase (500%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:      80x87 gives large performance increase (e.g. 500%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'About' screen, you can check whether k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80x87 or is emulating one in software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: use of 80x87 or FPU in 80486DX can b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ing purposes by typing "SET 87=NO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line. "SET 87=YES"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eally have a 80x87 or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c   Replaced entire TIMER_LO.ASM routine by code from a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nal name hrtime.asm by Thomas A. Roden, see Dr.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ode better documented and has more options and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d   File SHOWBUGS.C renamed to ABOUT.C. Reason: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 the menu and About shows more tha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/disabl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e * New Integrity test function (I) in main menu. Repeated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routine to determine cloc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f * Bug: hourly clock rollover problem (see 0.19h) should b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: there is still a rollover problem every 24 hours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real solution for this is unfortunately involves a small ri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private handler for the DOS clo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k is that this interrupt handler should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xits the program. Failure to do so leads to nasty litt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rl-Alt-Del or even Rese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? The private tick handler is installed at the st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run and uninstalled at the end of the run. The onl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that an internal error during animation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bort (e.g. division by zero) without d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. The use of a private tick handler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by changing a line in the file Timer_lo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VT_TICKS_USED equ     0   (no handler, midnigh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PRVT_TICKS_USED equ     1   (handler, no bug, tr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I set PRVT_TICKS_US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g * Replaced SVGA driver (SVGABG4; see 0.18e) by newer version (SVGABG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ce for user: 1280x1024x16 mode may be availa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280x1024 mode, which is only really useful on large monit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upported by many older SVGA boards (e.g. my ET4000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Trident and OAK cards exhibit occasional problems: (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SA driver)"  - quote from README file in SVGABG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9                                      [397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a   Removed most of the bugfix-related #defines in SHOWBU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b   Test: recompiling code for 386 rather than 8086 gives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f about 15%. Currently not used because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run on 8086 or 80286 machines. Also uncertain if 80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eaningful error message if run on 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c   Minor code modifications which make the code legal C++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ANSI C). Reason: allow future use of some C++ feature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d * Cleaned up menu screen and corresponding code (Menu_h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which are inactive because they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etting (e.g. no file loaded) are now sho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e   No text cursor or prompt anymore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f   Code needed for ALLOW_KCL_SCALE (see 0.12f) and ALLOW_KCL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11c) deleted: Scale and Speed commands in KC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g   Bug: incorrect clock rollover constant for TPSMode=FAST in dif_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h * Bug: clock rollover problem due to direct comparison of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die during animation at 30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ur (while running at 4661 ticks/second).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solved yet in version 0.19 (although the cra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o glitches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9i   Clock resolution increased to 1193 kHz for reasons relat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no other consequences for displa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8                                      [390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a   Bug in menu: non-digit input for "Speed" or "Zoom factor"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nd Zoom function to become disabled.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property of C scan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b * SPEED value in menu is now a floating point number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1.0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imilar to Scale value in menu (normally +/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sier to see relative speed (compared t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of 25 was not meaningful for typ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llows lower speeds than 4%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 value of 25 is now a #define in KITEDE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SPEED (= 25 UserUn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can be set between 0.0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c   Fancier handling of incorrect keyboard input for Speed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d * Full EGA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EGA was that pixels are not 'square' (see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KITELIB.C). Solutions appears to work for 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displays (CGA,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e * Full Super VGA support added using Hargrave's BGI drivers (SVGABG4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hip sets: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se, Oak, 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eng (3000/4000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support VESA compliant SVGA boards (e.g.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pporting VESA softwar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f * Hercules BGI no longer an internal (linked-in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still supported by putting Borland's HERC.BGI file in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Reason: untested, no color, an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g   Source file reorganisation:     menu.c    -&gt; menu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var.c -&gt; menu_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timer_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kitelib.c -&gt; graph_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h * New "Video mode" comma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S)VGA hardware, it allows the user to toggle between all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 (320x200, 640x200, 640x350, 640x480, 800x600,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ggles between any modes supported by other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GA or IBM8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efault mode is the mode with the highest resol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)VGA in which 640x480 is forced as the defaul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can handle the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 the graphics modes and their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(BGI) graphics device drivers and not by the Kit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i   Background grid in higher resolution video modes consists of 'f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(actually small '+'s). Fat grid is disabled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 below 640 pixels or for modes with non-squar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SuperVGA - fat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             - normal grid dots (non-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7                                      [351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a   Detail: reading a KCL file causes any previous anim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trail handling in menu. "T" key toggles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Off" - never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On" - always displa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File control" - controled by KCL TRAIL/ENDTR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currently loaded (compiled and in memory),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"Off - file control" (no Trail-related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or "On - file control" (Trail-related stateme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b * Modified KCL TR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IL &lt;kite&gt; &lt;kite&gt; ...    Turns trails on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NDTRAIL &lt;kite&gt; &lt;kite&gt; ... Turns trails off for list of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/ENDTRAIL commands only have effect if (see 0.17b) the menu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is set to "File control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c * New STROB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TROBE [&lt;kite&gt; [&lt;delay_distanc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snapshot of configuration when kite &lt;kite&gt; reach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d   Minor performance increase (in Colour(),ScreenX(),Screen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for PRECISIE.KCL at speed=25 and speed=100 (on 25MHz 386D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4                   157 (100%)   147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before          162 (105%)   163 (111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d- after 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e * Large performance increase (in DrawKite(), EraseK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voiding erasing and redrawing kite at exactly the same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before          166 (106%)   167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7e- after           538 (343%)   172 (1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roved performance is essential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and less sensational than it may seem 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r frame rates really indicate that, at normal kit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power is now available for future enhancemen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command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riting to screen during vertical ret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 kite speeds, all processing power was and stil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display. At these speeds, adding extra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an increased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tional benefit: reduced amount of writing to screen (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)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f   Test: recompilation for coprocessor 80287/80387/80486DX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% speed increase.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a version of Kite for 80x87 is not wort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aintain two separate versions (with/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Apparently even after modification 0.17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nding an significant amount of time do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e 0.20b! 80x87 provides LARGE speed incr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g   "#if PCBORLAND" .. "endif" added around Borland/PC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implify porting to other compilers or plat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compiler/platfor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6                                      [3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a   'Peter van den Hamer' added to author list (previously 'Modified by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b   (Not implemented) DRAW command removed from menu (see 0.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c * New (hidden) DEBUG option in menu (On=show KCL lines during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laces "#define SHOW_KCL_LINES FALSE" in KITE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mode is activated in the menu with the &lt;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d   Started replacing integer flags in Readfile.c by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: 0=true 1=false (inverse of C convention !@#$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TRUE or FALSE  (as defined in KITEDEF.H as 1 and 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e   comments can be started with an &lt;|&gt; &lt;:&gt; or (new) 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MENT1 in KITE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f   Illegal characters in input file now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any unexpected character (e.g. &lt;~&gt; or &lt;@&gt;)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: because this bug was related to 0.10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bug 0.10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g   + sign now allowed in parameters (e.g. LINETO +50 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fference to user because (see 0.16f) + was previous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h   Bug: Start 1 1 1 - or Start - 1 1 1 did not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d to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i * Bug: More precise checking of number of supplie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 allowed many types of errors regarding paramet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ibility, we st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can have 3 instead of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JOIN can have (ignored) parameters (as in 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j * WAIT instuction now has (optional) parameter. If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number (LONG_WAIT)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100 causes the kite(s) to wait as longs as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100 0 instruction. The parameter is th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start' which non-waiting kites get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o start (many, very complicated wa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0.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k   Bug: programm crashed if there was no ALIGN state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/ENDJOIN sequence. Fixed by extra check at start of JO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hy should there be an ALIGN statement after every JOIN/ENDJOI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l   During compilation (=filling of command heap), the 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command is recorded. This allows run-tim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ich instruction (e.g. 'line 123')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m   Error messages generated by code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: programmer's mistake ("bug"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user's mistake - error in im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:  user's mistake - problem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:    temporary trap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SYNTAX errors are detected during anim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the file is compiled. This is unusual (weak pars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ally a proble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n   Language reference file (SYNTAX.DOC) updated,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. From now on the file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5                                      [318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a * New TRAIL option in menu (On/Off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b * New TRAIL KCL command: "TRAIL 2" toggles trail mode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4                                      [3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a * Animation statistics in menu (see 0.13d) adapted to 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for slow clock frequencies (see 0.13f) and high kit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100 frames/second with kites moving 30 pixel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3 displayed stepsize = 0.33 pixels (30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0.14 displays (18.2 Hz clock) stepsize=1.6 pixels (30/1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alculated Stepsizes &lt;1 are now display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b   more use of Floats instead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c   Animate2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Cmd with InitCommand() [old Evalu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e3 with CalcMoves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d * removed slow acos() function which was called once per kite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e * BUG: lines and arcs terminate one step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pecially a problem for high kite speeds and/or l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 (e.g. 18.2 Hz). Caused by following line in 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rves as a citerium to stop drawing the arc/lin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next KCL command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T_Eval&lt;=Kite[kite].T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f   screen size one pixel too small for Borland compilers (63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). This leads to minor (visible) rou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g * No negative radius in arc statements needed (sign of radiu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h * Negative angles allowed in 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i * BUG: the HIGHLIGHT/COLOR command previously displayed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 when it was used after START. This is because the k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in a different color than the color in which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3                                      [269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a   Formules en namen van variablen in GRAPH_HI opgerui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van Floats ipv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idelijk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voor Animate_BackDrop() en Credits_BackDrop() ged. gecombin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b * Bug: Gezorgd dat programma pas ophoud als ALLE vliegers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 hebben (zie reached_end vlag in Kite struct).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ld oorspronkelijk op (kort) nadat eerste vlieger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c   'Open' neus van vliegers (wegens overlap van lijnen) hersteld m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PlotPoint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d * Pixels/s en gemiddelde strapgroote (aantal pixels verplaats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 opeenvolgende frames) worden berekend en in menu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3e * Scale is nu floating point (ipv integer) en heeft een default van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betekent dat het kader 90% van de breedte van het sch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f * Gebruik van 4661 Hz klok ipv 18.2 Hz klok. Aangezien de vli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8 seconden meerdere pixels horen te bewegen, veroorzaakt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18.2 Hz dat de vliegers meerdere keren op dezelfde plaats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en dan plotseling een grote stap nemen van meerde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komstigheid: door kleinere de facto stapgroote verkleint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nog niet gelokaliseerde afrond/nauwkeurigheids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verbetering is momenteel aan/uitschakelbaar met het (verb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 commando in menu. Na indrukken van &lt;c&gt; in menu is c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r verb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g * Grid van achtergrond stond op stapjes van 25 eenheden. Default 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heden (instelbaar via GRID_STEPS in KITEDE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2                                      [256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a   Animate() las een tijd uit (t_Frame) en bepaalde de positie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egers op dit tijdstip. Aangezien het bepaalen van de posi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rgeven van de vliegers zelf ook *tijd* kost, is het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 het vaststellen van de tijd binnen de for-lus te doen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opt de positie van tekenen beter met het tijdstip van tekenen. Zou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snelle machine en niet al te veel vliegers moeten meev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b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c   Gevens over toestand vliegers samengebracht in een array van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euwe file Kitedef.c genaamd Kite[]. Geeft wat meer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ijn vrij veel gegevens inmid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d   Bug: rare correctiefactor '10' in Animate2.c. Zie #define MYST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 kitedef.h. Correctiefactor staat inmiddels op 1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e   Source file BACKINIT herbenoemd tot GRAPH_HI. Tevens deel van Cred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jken op BackDrop() naar deze file verh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2f * SCALE vanuit menu instelbaar met 'Z'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CALE in Kitedef.c) wordt nu ee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CA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 Het SCALE commando had hiervoor een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e rol omdat het tegenkomen van een SCALE commando in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a. het weergeven van de achtergrond ('backdrop') rege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g   Bug: Y_Offset formula neglected scaling factor in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formula was correct for Credits(). Problem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f scale other than 100. This bug is part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act that the display is not centered vertically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1                                      [244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a * Borland BGI drivers voor EGA/VGA/Hercules meege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voorkomt problemen als b.v. EGAVGA.BGI file niet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ls KITE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.BGI drivers (CGA,ATT,PC3270,IBM8514 - komen vrijwel nooit v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nog in KITE.EXE directory staan indien ze verei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 * COLOR commando toegevoegd (Color &lt;vliegernummer&gt; &lt;kleur&gt;)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t instellen van de kleuren van de afzonderlijke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c * SPEED vanuit menu instelbaar met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ter (zie ALLOW_KCL_SPEED in Kitedef.c) wordt nu e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o in een KCL file genegeerd. Bovendien mag het SPEED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ook weggela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 0.10                                      [232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a   Source code wat opgeruimd t.b.v. onderhoudbaarheid/uitbreid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ntal globale variabelen verminderd (veel werk, nog niet 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types van externe functies in .H files ond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modules met eenvoudige interfaces. Hierdoor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teraard ook meer modules (gebruik GREP voor zoek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er gebruik gemaakt van Typedefs (ipv '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erlands in Engels vertaald (nog niet comp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 duidelijker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  Code draaiende gekregen onder Borland C(++) compiler Ver 2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angrijkste verandering: nieuwe .PRJ file. Oude heet KITE_T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om een aantal redenen gezorgd dat ik binnen d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ANSI C bleef (dus geen gebruik van C++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c   Alle compiler warnings verholpen (in stricte 'mode' v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d * Naam van input file can op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CL file naam kan op command line opgeg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)ead file commando: programma vraagt om een (nieuwe) fil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extensie is .K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en de gebruiker Return geeft, wordt een default file naam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n testers: als er een file naam op de command line staat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le meteen ingelezen (en niet pas bij Go). Dit is nuttig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ReadFile in een KCL file blijft s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e * Keuze menu vriendelijker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mode ipv grafis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n Return meer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ipv '4' voor Exit (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bruik va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cherm bevat (indien aanwezig) statistieken van laatst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f * Na afloop van programma komt scherm terug in textmode (ipv grafis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 soms problemen geven (cursor zoek). Verder zijn alle text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programma in TEXTMODE en alle grafische delen in GRAPHIC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g * Programma heeft een versie nummer (zichtbaar in menu; zie MAIN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h * Het is nu mogelijk om een ingelezen file meerdere keren uit te 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der de file opnieuw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i * Er zat een bug in ANIMATE2 (oude KITE.C) waardoor soms een paar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k voor START door volgvliegers overgeslagen we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CISIE.KCL 2e Highligh statement werd geneg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DITS 1e vlieger begint met ander pad dan volgvli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m[ComEntries[kite]].Command == DEF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gels verwijde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=ComEntries[kite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(i=0;i&lt;MAXKI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ntries[i]=j;    &lt;&lt; eng! leidt soms to regels over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e=0;                &lt;&lt; alleen juist voor kite==0 !@##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Entries[kite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 onstaat omdat ComEntries[kite] nogal kan verschill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erschillende vliegers. Door de regel ComEntries[i]=j wordt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s commandos overgeslaan door een aantal vli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zien het verwijderen van deze regels niet in all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emloos was, kunnen de boosdoende regels met een #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EF.H eenvoudig verwijderd en toegevoe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rk-around": zorg dat KITES 6 bovenaan de file staat. Dan tree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namelijk (normaliter) niet op. Verder speurwerk ge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j   Onbelangrijk bugje in ArcProc() en LineToPro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e voor conversie van graden naar radialen stond op 57.14 i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.30. Heeft tot gevolg dat vliegers na Start 1 0 0 90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ek van 89 graden getekend werden. Wau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k   probleem verholpen dat optrad indien er vaak ClearScre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. Resulteerde in BGI ERROR: Graphic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am doordat er herhaaldelijk initgraph() zonder close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geroepen werd. Na een keer of zes trad mel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l   Bug: Readfile() crasht bij een onherkende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10m   Begonnen met het aanlegen van een file SYNTAX.DOC met een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commando taal (K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n   Bug: Missing END statement werd alleen gedetecteerd als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file een echt commando bevatten. Faalt bij lege reg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