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 filelist.doc 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Filelis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List of files in archive version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26-Jan-1994 (Wed 22:08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intro.doc </w:t>
        <w:tab/>
        <w:t xml:space="preserve"> - a short overview of what KiteFlight is an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readme_.doc </w:t>
        <w:tab/>
        <w:t xml:space="preserve"> - how to run KiteFlight, hardware requir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list.doc </w:t>
        <w:tab/>
        <w:t xml:space="preserve">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1.doc </w:t>
        <w:tab/>
        <w:t xml:space="preserve"> - full description of the KF1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_kf1.doc </w:t>
        <w:tab/>
        <w:t xml:space="preserve"> - overview of KF1 syntax (with possi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.doc    </w:t>
        <w:tab/>
        <w:t xml:space="preserve"> - my list of planned/possible improvements an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doc  </w:t>
        <w:tab/>
        <w:t xml:space="preserve"> - change history of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doc     </w:t>
        <w:tab/>
        <w:t xml:space="preserve"> - lists of frequently asked questions about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1.bat    </w:t>
        <w:tab/>
        <w:t xml:space="preserve"> - batch file which cycles through all compul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emo1_.bat   </w:t>
        <w:tab/>
        <w:t xml:space="preserve"> - utility batch file used by demo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d.exe      </w:t>
        <w:tab/>
        <w:t xml:space="preserve"> - demo version of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\att.bgi</w:t>
        <w:tab/>
        <w:t xml:space="preserve"> - graphics driver for AT&amp;T 6300 / Olivetti M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\cga.bgi</w:t>
        <w:tab/>
        <w:t xml:space="preserve"> - graphics driver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\herc.bgi</w:t>
        <w:tab/>
        <w:t xml:space="preserve"> - graphics driver f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\ibm8514.bgi</w:t>
        <w:tab/>
        <w:t xml:space="preserve"> - graphics driver for IBM 85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\pc3270.bgi</w:t>
        <w:tab/>
        <w:t xml:space="preserve"> - graphics driver for IBM PC327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edemo.kf1 </w:t>
        <w:tab/>
        <w:t xml:space="preserve"> - demo routine (default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01.kf1 - Infinity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02.kf1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03.kf1 - Ladd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04.kf1 -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05.kf1 -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06.kf1 - Th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07.kf1 -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08.kf1 -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lsr\i09.kf1 - The Bul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10.kf1 - Power Dive with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11.kf1 - Two Circles within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12.kf1 - Square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13.kf1 - Step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14.kf1 - The Brist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15.kf1 -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16.kf1 - The T-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17.kf1 - Hai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18.kf1 - Eight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19.kf1 - Tubula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20.kf1 - Square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21.kf1 - Bow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22.kf1 - Oc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23.kf1 - Diamond in a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24.kf1 - Four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25.kf1 - Clover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26.kf1 - Circles an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27.kf1 - Spiral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lsr\i28.kf1 - The R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29.kf1 -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30.kf1 - Split Figu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31.kf1 - Heart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32.kf1 - Tu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33.kf1 - Clover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34.kf1 - Dange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35.kf1 - Pin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36.kf1 - So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40.kf1 - Frog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i41.kf1 - Roly-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t01.kf1 - Team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t02.kf1 - Team Power Dive with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t03.kf1 - Follow, Flank Up an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t04.kf1 - Follow, Roll, Across &amp;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t05.kf1 - Horizonta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t06.kf1 - Vertica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t07.kf1 - Diagonal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t08.kf1 - Team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t09.kf1 - Horizontal Thread with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t10.kf1 - Team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t11.kf1 -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t12.kf1 - Loops &amp; Vertica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t13.kf1 - Starburst &amp;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t14.kf1 - Eight in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t20.kf1 - Mirrored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r\t21.kf1 - Team Roly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