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enture Game Toolkit Numb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8; 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ill Mar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Game Toolkit Number Manager (AGTNUM), including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bject code, and manuals on paper or on disk, is copyright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D. Martinson.  AGTNUM is distributed by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is provided to users of the Adventure Game Toolkit (AGT)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s subject to the copyright, warranty, and license conditions of A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ll such conditions that apply to COMPILE.EX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pplying to AGTNUM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AG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TNUM is a sort of "pre-compiler" for the Adventure Game Toolkit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simplify the creation and maintenance of th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, creatures, commands, and messages (and the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that comprise an AGT adventure game.  AGTNUM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game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A single source file is used, which encompasses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AT, .CMD, .MSG, .TTL, and .INS files.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nd messages can be placed together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immediately follow the room, noun, or cre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.  AGTNUM handles the task of creating the necessary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and writing the appropriate informatio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Sequential items such as rooms, messages,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red to with user-defined text labels instead o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GTNUM creates the AGT source files, it convert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     Games that outgrow AGT need not be "converted" to AGT BI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GTNUM handles all the numbering, a simp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llows normal or big-vers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Messages can be printed directly from within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xplicitly creating a MESS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Special "directives" provide capabilities for writing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 setting program options, including othe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ent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The use of these features makes the game file self-docume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is not an editor, but rather a sort of "pre-compiler."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an adventure game by introduc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etween editing and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Create or edit a game file using a suitable text editor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standard ASCII files).  This file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, commands, and messages for the entire gam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, everything that would ordinarily go into the .D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.MSG files.  Optionally, the text from the .TTL and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an also be included in the .AG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Use AGTNUM to generate the normal AGT source files (.D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 from the master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Use COMPILE (or COMPILEB) to generate the final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normal AG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   Test the game, and return to step A to make changes (do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media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eries of DOS commands migh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T "Star Trek"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STARTREK.AGT                  ("EDIT" is a hypothetical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STARTREK                 (create STARTREK.DAT, STARTREK.CM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STARTREK                      (generate the final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while AGTNUM is processing a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"Cancel?" prompt.  Press 'Y' or 'y' to return to DOS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and AGTNUM will continue processing your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GT file looks very much like the standard AGT source fil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 uses text labels instead of numbers for rooms,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The labels are enclosed in delimiters,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.  (This can be changed, however.) 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printable ASCII characters (even blanks and tabs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delimiter.  For example, the following labels are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iq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captain's quar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ransporter number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ransporter number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@#$%{}^&amp;*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[[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label [] is not allowed.  AGTNUM is normally insensitive to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bridge] and [BRIDGE] are considered identical.  (Thi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processes the .AGT file in two phases.  During the firs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ssigned to all proper labels encountered.  Du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he output files are created with the numbe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e .AGT file is not changed by AG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GTNUM encounters a label, it must determine what type of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refers to (room, message, flag, etc.).  For some label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 gives this information. 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[sickbay]                            (* [sickbay] is a ROOM lab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corrid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sickb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ickbay, where the regulars are cured of all their 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tras meet slow, painful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word "ROOM" at the beginning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efinition tells AGTNUM that [sickbay] is a label for a ro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's definition.  (All other occurrences of this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).  Labels for nouns, creatures, messages, an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GT items, such as flags and variables, have no such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abel for one of these items may appear practically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GTNUM requires you to declare the type of item it refers t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numbering.  For this purpose, AGTNUM introduces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keywords must be on a line by itself, and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xcept in the middle of game text or in a defini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... END_ROOM.  They do not have any effect o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simply tell AGTNUM what type of item the label refers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energy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N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LT [energy left]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[batteries dy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[batteries dy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teries will last only #VAR[energy left]# mor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cause the labels to be defined with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particular item.  For example, if there were alread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defined, AGTNUM would assign the value 5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ergy left] upon encountering the VARI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abel can be defined on a single line, and all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a label is ignored.  The following example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[torch]                           (* # of turns torch can bur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[game started] [flashlight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batt life] (energy left); [gold] (how much in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UT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provides a short-cut for printing messages from within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simply put the message in quotation mark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token; no label is necessary. 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arrying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Equals [phaser shots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[phaser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[phaser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ser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ut message format allows the game designer to abbrev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 and MESSAGE structures to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arrying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Equals [phaser shots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phaser is dr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will translate the quoted text following the PrintMessage t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umber, and create a corresponding message definition in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otation marks are searched for "from the outside in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require quote marks as part of the text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ssage "This message has "quotation marks"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ssage ""Aye, aye, sir.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quotes are removed from the message; all oth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(If you find these "nested" quotes confusing or undesir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hort-cut message delimiter character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short-cut messages can be written by putting the Prin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n a line by itself and terminating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Print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adderz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erzag hesitates for a fraction of an eyeblink, then lu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You try to dodge the horrible mass of evil flying at your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slip on the ice and lose your balance.  The 'zag cr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est and you both go sliding across the frozen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Prin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xt of the message is not indented along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ommand instructions; if it were, the blank space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ould be included in the game.  Note also that AGTNUM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ingle- and multi-line messages by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text following the PrintMessa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short-cut messages may contain as many lines of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may freely us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hort-cut message can only be used by one meta-comma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manually create MESSAGE definitions for mess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ta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special keywords that allow the game designer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n certain ways.  They may be thought of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performed before the source file is proces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have two forms, a single-line form and a multi-line for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COMMENT directive as an example, the general forms for AG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 This is a singl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irectives are limited to a total of 1023 charac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counting each carriage return as one character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NUM tells the difference between single- and multi-line direct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text following the directi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OMMENT directive may be used to place notes or remark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even in the middle of game text, so long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 on its own line(s).  AGTNUM will completely disreg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they will not appear in any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acro is a special kind of label that can be defined as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he game designer chooses.  The format of a single-l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label]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label to be defined as all text after the labe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(not including the first character after the lab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blank).  Macros are useful for "constants"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Macros for special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where]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Carried]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Worn]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Macros for the directions used with Change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rth]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xit]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handy to use a macro for something you may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track down every occurrence of the it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heal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max health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rest delay]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rest benefit]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[rest 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essage "Having rested for a while, you now feel much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oVariable [health] [rest benef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GT [health] [max heal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ariableTo [health] [max heal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game designer to quickly change, say, the maximum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have, no matter how many times that value is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Here's another example, adapted from the Colossal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magic word] 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_Verb17 [magic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debris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in a debris room filled with stuff washed in from the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 wide passage with cobbles becomes plugged with mud an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but an awkward canyon leads upward and west.  A no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Word "[magic wor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[magic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FF [cave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Location [debris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[trans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Room [inside buil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[magic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FF [cave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Location [inside buil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[trans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Room [debris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[magic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A voice booms out, "That word doesn't work here!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cros are not expanded until the second phase of AGTNUM'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include any text which AGTNUM requires during its first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macros may not contain any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, 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, NOUN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, CREATURE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_DESCR, PULL_DESCR, TURN_DESCR, PLAY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MESSAGE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COUNT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, #INCLUDE, #OPTIONS, #COMMENT, #END_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such text is intended as game descrip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In other words, if for some strange reason you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END_" or "#COMMENT" at the beginning of a line in a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llowable (and necessary) to define such text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allows up to 500 macros per adventure gam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label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CROS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rmally "dynamic", meaning that they can includ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els.  When a macro is expanded, the resulting text is th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macros and labels.  (This can be changed, howeve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akes advantag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[burning to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[unlit to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xtinguish] SwapLocations [burning torch] [unlit to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burning to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N [wind blo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wind blows out your to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xtingu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refers to itself, either directly or indirectly,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recursive.  A recursive macro's final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because AGTNUM would spend eternity trying to expand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ending up with another mac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yoyo] xx[yoyo]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will define a macro called [yoyo] with the text "xx[yoyo]xx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panded, a new macro (also called [yoyo]) is discove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tself be expanded, ad infinitum.  Here's anothe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tweedle dee] [tweedle d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tweedle dum] [tweedle d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recursive macros, AGTNUM will consider it an error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cro expansions are performed on a singl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 slightly different from other AGTNUM directi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format requires a label on the line following the key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DEFINE keyword is followed by a label and other text, the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sumed.  If it is followed by a label only, th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sumed.  (A #DEFINE keyword all by itself is an error.)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operly-defined multi-line macro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ar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a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m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r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oom [oak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venture games where there are multiple i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 macro would allow you to keep just one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us simplifying later editing.  Here's an example of ho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elch's "Underground Adventure" might use a macro for the six loo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bedroom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mall room, apparently a bedroom. Four bunks ar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ree walls -- it's hard to imagine how twelve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one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_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bedroom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droom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bedroom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droom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cros are limited to 1023 characters of text, you can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1/2 full 80-character lines of text in a single macro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ption is longer than that, use more than one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possible or convenient to use a single source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  For example, your game may grow until it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handle.  Or you may have a group of macros or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'd like to use in more than one adventure ga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GTNUM provides the #INCLUDE directive, which caus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to be read in and processed as if it was part of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MYGAME.AGT 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throne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throne.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NE.AGT 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a shambled throne room.  Rows of stone statu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great hall seem to hold a mute vigil, await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sove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TNUM will process MYGAME.AGT as if i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throne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a shambled throne room.  Rows of stone statu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great hall seem to hold a mute vigil, await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sove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re is a "standard definitions"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S.AGT that contains some helpful macros.  If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stddefs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acros will be available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Macros for special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where]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Carried]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Worn]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Macros for the directions used with Change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rth]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South]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ast]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West]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rthEast]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NorthWest]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SouthEast]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SouthWest]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Up]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Down]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nter]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xit]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names of your include files.  It is wis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se files names with extensions of .DAT, .TTL, et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any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mygame.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mygame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TITLE keyword in the .AGT file would cause the 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destroyed, since AGTNUM would try to create the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may include other files, up to a maximum of eigh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GTNU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text for the game title and instructions, AGTNU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title goes here, in the .TT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structions go here, in the .IN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keywords is found, AGTNUM creates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description (without the keywords) to the file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omitted, AGTNUM will ignore the .TTL and/or .IN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game designer to maintain these files manual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other labels may be used in the title and instruction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G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signer can customize AGTNUM's oper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ptions are special keywords preceded by one or mor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tell AGTNUM what should be done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aracters are +, -, /, :, =, and ;.  Most options are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enable or disable a certain feature.  For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aracter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Enable the option, or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Disable the option, or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Toggle the option.  Turn it on if it's off, or off if it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Save the option.  Its current state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Restore the option.  Set it to the state it was i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Print the option.  Its current stat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used to specify details about how a cert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and these require some additional information (call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tion keyword.  For these options, the first thre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 -, /) all cause the new parameter(s) to be used (though the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).  An option can have more than one prefix; see STDDEFS.A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placed in the source file using the #OPTIONS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options may be given in a single directive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#OPTIONS keyword by one or more spaces.  Th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ny order.  If conflicting options are given, the later 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earlier one(s).  An option may have more than 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characters are interpreted in order of appear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:Test +Test ;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breviated as one option with thre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:+;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is normally case insensitive, which means that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are treated as identical.  For example,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ckbay] and [SICKBAY] are considered to be the same label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NUM case sensitive, use the +CaseSen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GTNUM is case sensitive, keywords such as ROOM and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ll capital letters in the .AGT file, o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AND THE DIR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limiters for labels are the brackets ([ and ]),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-cut messages are the quote marks ("), and the init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TNUM directives is the number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bel delimiters, specify /LabelDelimiters OC (where O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ew opening and closing delimiter characters).  If you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, the first one will be used for both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/LabelDelimiters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GTNUM that the labels in the game are of the form ~label~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ther there is any space between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hort-cut message delimiters can be chang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ssageDelimiters O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/MessageDelimiters 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look for short-cut messages of the form PrintMessage `message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LabelDelimiters option, leaving off the second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be used for bo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rective character, specify /KeywordDelimiter C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itial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/KeywordDelimi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GTNUM that subsequent directives in the file are spelled as !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, !OPTIONS, and !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cros static, or not dynamic, specify +StaticMacro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t re-scanned for new labels after they are expanded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tatic allows error-free processing of macr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left bracket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legal null]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the following definition from work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extinguish] SwapLocations [burning torch] [unlit to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AG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umbering a game, AGTNUM can automatically run the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pecify +Generate to run COMPILE and "generate"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Run to run both COMPILE and RUN.  COMPILE will not be run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game file, or if you also specified the +Test optio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 unless COMPILE finished without report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 is successful in generating the final game files, AGTN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game's intermediate (.DAT, .CMD, and .MS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 VERS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different AGT versions, the regular version and a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o cause AGTNUM to write its output files in the bi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pecify +BigVersion.  Specifying -BigVersion will cause AGT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regular output format.  When +BigVersion is ac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nerate and +Run will cause AGTNUM to run COMPILEB and RUNB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ffers from the others in that it cannot be used in an #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It can only be used on the DOS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[see below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sumed filename extension for game files is .AG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ppended to any filename that lacks an extensio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specify /Xtension .EXT, where ".EXT" is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include the perio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/Xtension 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extension ".INC" appended to any include files that l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GT "test" the file for errors, but not create any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st.  This could be useful when you are making major revis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expect some errors, since it speeds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GT "document" the output files with +Document. 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 the output files as comments whenever they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 (This means that labels used in text descrip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documented").  This feature can be very useful in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, when you need to see exactly what AGTNUM is pu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can be disabled with the -Warnings op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have, for example, a group of messages tha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with the PrintRandomMessage token.  Since only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referenced, the ones in between would generate "lab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" warnings.  Using #OPTIONS :-Warnings before the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OPTIONS =Warnings after it would suppress the unneeded warnin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S.A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always reports the number of labels defined for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.  If you specify the +Inform option, these report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ach item you have lef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AGTNUM accesses the video display with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followed by a video access keyword (DOS, ANSI, BIOS, or Fast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override keyword (Color or Mono).  These keywords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irst letters, and they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  Output goes through the DOS "standard output device.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plays all output in the current color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:  Output goes through the standard output devi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scape sequences" which will result in different col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, if you have a monochrome monitor)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(or gibberish if i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:  Output goes through the computer's Basic Input/Outpu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 uses BIOS functions to produce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TNUM's 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:  Output goes directly to display memory, bypassing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.  Multiple colors are used.  Fast acces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indows or DESQview, or in any situ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be well-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SI, BIOS, or Fast access, AGTNUM tri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monitor is color or monochrome; in most sit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will be sufficient.  If you need to specify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utput, however, use the Color or Mono keyword (Mon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black-and-white monitor being driven by a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).  These keywords will not change the actual access metho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S, in which case it will be changed to BIOS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SI codes and specify monochrome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/Video ANSI /Video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ifferent from the other options in two ways:  (1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pace between the /Video option and the subsequent keywo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t is valid only in the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direct the program's output to a file or "pipe"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and if the video method is BIOS or Fast, AGTNU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t to automatically switch the video method to DOS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.  (If the video method is ANSI, escape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or redirected along with the program's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AGTN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options can be used in several ways.  In addition to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#OPTIONS directive, they can also be specified on the command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NUM is invoked.  This allows you to change certain option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TNU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MYGAME +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umber, compile, and run MYGAME.  The options that ar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re Document, Generate, Run, Test,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ptions can be used in a DOS "environment variable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TNUM defaults, on a semi-permanent basis.  Put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GTNUM=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AUTOEXEC.BAT file and reboot your computer, and AGT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new options.  The options that are norma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BigVersion, CaseSensitive, KeywordDelimiter, Label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Delimiters, StaticMacros, and 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use braces {} for the label delimiter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every adventure game you ever write. 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have to specify this each time you use AGTNUM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onvenient to put #OPTIONS /LabelDelimiters {} in ever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GTNUM=/LabelDelimiter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AUTOEXEC.BAT file and AGTNUM will expect labels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from now on.  Options given on the command line overrid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MYGAME /LabelDelimiter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TNUM will expect labels to be enclosed in brackets again in MYGAME.A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specified in a game file override environment variab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)  If you later decide to edit your \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ptions again, be sure to reboot your computer to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variable to specify a default filename.  If you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 single game file at a time, you can include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and have AGTNUM process that file if no o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For example, if your \AUTOEXEC.B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GTNUM=MYGAME "/LabelDelimiters &lt;&gt;" +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rocess MYGAME.AGT (looking for labels in angle brack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run the game, by simpl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 override this default filename by specifying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Note the double quote marks in the previous SET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al DOS characters &lt;, &gt;, and |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must enclose the prefix, keyword,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.  To use double quotes as literal charac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m with a backslash (e.g., /MessageDelimiters \").  (Don'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OS characters or use the backslash with the #OPTION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TNUM option keywords can be abbreviated to their first lett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convenient when you use options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clarity it is recommended that the full keyword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an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more details on environment variables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DOS 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cerpt from a sample .AG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 "Star Trek" game excerpt -- a simple example showing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[game sta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phaser shots]                     (* remaining phaser energ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FF [game sta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FlagON [game sta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ariableTo [phaser shots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[turbol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on the bridge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[turbol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_DESCR [turbol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the turbo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hand phas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_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_SHOTS 10           (* not used; we control this with meta-comman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_DESCR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tandard box-shaped Phaser I.  While not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l-shaped Phaser II, it is considerably more compac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conc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NOUN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arrying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Equals [phaser shots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phaser is ou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Location 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arrying [ph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FromVariable [phaser shots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Message [fire phaser #1] [fire phaser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[fire phaser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level the phaser at the viewscreen and twist the dial to "KIL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Spock's telepathic powers sense the sudde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awing at your mind, and before you know what's happening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familiar grip on your shoulder and you crumble to the fl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lieved of command until McCoy can straighten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 Turn off warnings -- this message is not direct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:-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[fire phaser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the trigger, but nothing happens.  For an instant you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haser, baffled, puzzling over the acute pain in your thu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remember that this is a prototype Scotty has been work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foil an enemy who has stolen it.  It'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ect a lethal drug into the hand of the firer if it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 Return "Warnings"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PTIONS =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[fire phaser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re the phaser.  The bridge wall is ruptured,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ly depressurizes.  You are killed, along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GT flashlight example, modified to exploit some AG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otice that it's still very readable, even thoug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ent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[game started],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[batt life]   will count down the life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initial battery charge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[battery warning level]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FF [game started] (* First turn -- initialize Battery lif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ariableTo [batt life] [initial battery cha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FlagON [game sta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N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FromVariable [batt life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N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on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GT [batt life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VariableGT [batt life] [battery warning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Message "Flashlight will last only #VAR[batt life]# more tur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OMMENT display the next messag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Equals [batt life] [battery warning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You had better save your batter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ON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Equals [batt life]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FlagOFF [flashlight lit]  (* Turn it off for the last time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Locations [on flashlight] [dead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dead flashlight]  (* No message unless Flashlight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flashlight's batteries are dea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GHT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off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FlagON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Locations [off flashlight] [on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flashlight is ON and shining bright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GHT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on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flashlight is already ON, dumm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GHT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dead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Sorry, but the batteries a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TINGUISH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on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FlagOFF [flashlight l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Locations [off flashlight] [on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flashlight is now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TINGUISH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off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[dead flash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Message "The flashlight is already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LABEL-DEFI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abel can be defined only once, it's important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fine labels.  Labels are defined by the following AG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  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   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following AGTNU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 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  [label]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GTN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BigVersion                 Generate output for the big version of 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gVersion                 Generate output for the regula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T.  (Valid only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aseSensitive              Make AGTNUM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seSensitive              Make AGTNUM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Document                   Document output files--keep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ocument                   Remove all labels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Generate                   Generate the final game files (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nerate                   Do not invoke COMPILE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Inform                     Report on the number of each item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rm                     Do not report on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eywordDelimiter C         Make C the new initia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i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abelDelimiters OC         Make O and C the new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essageDelimiters OC       Make O and C the new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-cut messag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Run                        Run the game (invoke COMPILE and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un                        Do not invok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taticMacros               Make macro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aticMacros               Make macro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Test                       Test mode: don't cre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                      Create the norma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alid only in the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ideo method               Write output using method (DOS, ANSI,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, or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alid only in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Warnings                   Enabl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rnings                   Disabl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ension .EXT              Make .EXT the new assumed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      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bbreviated to their first letter.  The +Generate and +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use the .DAT, .CMD, and .MSG files created by AGTNU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COMPIL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NU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AGTNUM fall into three categories:  warning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conditions which should be noted by the game design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dicative of errors, but the file can be processed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them.  It is entirely possible for a game file to ha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operate as the game designe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generally result from mistyped or incorrect label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oblems that will cause the game to operate incorrectly.  AG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rocess the file in spite of the err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There may be additional warnings and errors in the fil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to display as many of them as possible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 to correct more than one probl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The "error" may in fact be legitimate.  For exampl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 may wish to have one or more brackets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text.  AGTNUM would report an undefined or null labe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closing delimiter, when no error actuall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are serious conditions that prevent AGTNUM from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internal problem, because it's very unlikely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through the COMPILE program, or because AGTNUM can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the game designer intended and thus does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t of 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s) defined but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r more labels were defined but not used elsewher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ometimes the result of typographical errors, and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tch up" with other error messages.  For example, i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only once and either the definition or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yped, the definition will be reported under this war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will generate an "Undefined labe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has been found which cannot be impleme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current phase.  /BigVersion must appea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r on the command line, and /Video must appea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vide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video keyword has been found.  Only keyword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, A, B, F, C, or M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osing m-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Message token was found followed by the 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, but no closing delimiter was found.  This could b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multi-line message that needs to have the open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or it could be a single-line message that needs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.  This warning may be promoted to an err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osing 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ening label delimiter was found without a subsequen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.  Probably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label [] was encountered.  If you actually nee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a message,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[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PTIONS :/LabelDelimiter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gn says "[][][][] Enter Here [][][]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PTIONS =Label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is being referred to but has not been defin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label represents a flag, counter, or variabl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G, COUNTER, or VARIABLE line in the file.  This is also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abel definition has been found, and the label is alread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uld be a typo, or you could have (for example) both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UN called [fountain].  Change one of the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#OP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#OPTIONS directive contains no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 of 30 macro expansions per line was exceed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macro refers to itself (either directly or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#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contains no label following the a #DEFIN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o long, #INCLUDE too long, #OPTION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more than 1023 characters in a multi-line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the directive or split it into two smal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of a macro would cause the current line to be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to handle.  This error can also be caused by macro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ximum line length is exceeded before 30 expan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OOMs (NOUNs, CREATUR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ame file has more of the item in question than AGT all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need to restruct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#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ame file has more macros than AGTNUM allow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some of your macros into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#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#INCLUDE directive contains n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ame file has #INCLUDE keywords nested more than eigh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.  Make sure there are no recursive inclusions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ed in an #INCLUDE directiv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NUM has run out of memory while allocating space for lab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ying to define or expand a label.  If you are running AG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ulti-tasking environment, or with a lot of residen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remove some processes or utilities to f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in the .AGT file is longer than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while attempting to write to an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