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cc - C compiler (c) in 1995-99 by Volker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a free portable and retargetable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learly split into a target independant and a target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and supports emulating datatypes of the target machin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chine so that it is possible to e.g. make a cross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4bit machine on a 32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nly deals with the target dependa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(c) in 1995-99 by Volker Barthelmann. All code i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freely redistributed 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age of vbcc is allow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age needs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e money, gifts, postcards etc. would of course b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encourage further development of vbcc, but is not leg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ly necessary to use v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ngalign  Align multibyte-values on 4-byte-boundaries. Nee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lf        Do not use a '_'-prefix in front of externa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'.'-prefix for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rge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dentical floating point consta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location. This can reduce program siz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st-in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constant data will be plac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(and therefore is accessable with faster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 modes). Using this option it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on operating systems with memory prote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ll disable write-protection of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delayed-p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arguments of function calls are not alway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ack immediately after the call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of several calls may be popp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ption vbcc can be forced to pop them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simplify debugging and very sligh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size needed by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fe-fp    Do not use the floating-point-stack for 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oment this is necessary as vbcci386 still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me cas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generates assembly output for use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 The generated code should work on systems with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r CPUs with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ax, %ebx, %ecx, %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si, %edi, %ebp, %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%st(0)-%st(7) for the floating point stack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for register variables because it cannot be hand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s %eax, %ecx and %edx (as well as the floating point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as scratch registers (i.e. they can be destroye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),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ementary types up to 4 bytes are returned in register %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values are returned in %s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ypes are returned by passing the functio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ult as a hidden argument - so when you call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proper declaration in scope you can expect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uses %eax, %ebx, %ecx, %edx, %esi, %edi, %ebp and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for temporary results and register variables.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on the stack and addressed via %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ary data types are represent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size in bits        alignment in bytes(with -longal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  8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   16                       2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32                       2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   32                       2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inters       32                       2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            32                       2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          64                       2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sible &lt;stdarg.h&gt;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signed char *va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start(ap, lastarg) ((ap) = (va_list)(&amp;lastarg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arg(ap, type) ((ap) +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zeof(type)&lt;sizeof(int)?sizeof(int):sizeof(type)), ((type *)(ap))[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end(ap) ((ap) = 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ed code is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s which return floating-point value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