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nkulian Underworld :  The Unknown Un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ndleable (5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- that means if you like it, I'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.  I'd like $10; I feel that amount reflect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've put in, though anything you feel the game is wor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10 registration fee, I'll send you a hint shee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ugh, early puzzles, a map of the surface and firs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put you on the ADVENTIONS mailing list.  You'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kulian Unventure II - The Secret of Acme" by Dave Bagget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ADVENTIONS games including our first commercial release "Unnk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The Search for Amanda" (available early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open the iro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fool the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you probably missed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ution to the maze ( no more slogging through 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to try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US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"UU1 registration" on the outside of th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rapid processing of your registration. 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. Leary (not ADVENTIONS).  You do not need to includ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/money order/etc, but be sure you enclose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on it if it's not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questions, requests for hints, or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detail provided you're a registered user.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bug reports too... If you want to report a bug or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version number of the copy you are play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figuration of the machine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paper mail with questions about the gam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on the envelope to help us process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