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D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nkulian Underworld :  The Unknown Un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3 by D. A. L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fficulty R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andleable (5 out of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Unnkulian Underworld: The Unknown Unventure!  ( Version 3.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ve played text adventures,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hould be quite familiar.  Like most text adventures, Unnk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orld places you in a situation and lets you figure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your environment using commands phrased in simple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the first in a series of adventures, and wa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S ( see below for more informati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unfamiliar with text adventures, here are som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lamp                        examine sh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green key in red box        eat slice of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monster with pike        kick gold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( can be just 'n' )       look under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key and the sword and the axe and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                        put the widget on the thin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so forth.  There are several specialized comm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familiar to adventure junk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x" can be used for "exam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i" for inventory - lists all carri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g" for again - repeats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l" for look - prints roo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z" for wait - wait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undo" - undo the last turn.  Useful if you've screwed up!  (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verbose" - prints room descriptions each time a room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brief" - prints room descriptions only the first time a 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-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ave" "restore" "restart" - commands to save or restart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core" - prints your current score and gives you some idea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 you'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ce" - will toggle spacing between paragraphs on or off. (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indent" - will toggle paragraph indenting on or off.  (New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Function Key 1 on the keyboard will put the game in "Review M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use the cursor keys and "Page Up/Page Down"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veral pages of your game.  On most systems, the game will s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en pages of text.  Type F1 again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nkulian Underworld has a big vocabulary.  If the game does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ry a different word or a different way of phrasing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also fairly large - a bit over seventy rooms, and a goo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.  Making a map is strongly suggested, and we ain't kid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SPEAKING WI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the only one wandering around Unnkulia!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talk to others in the game - try any or all of the follow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huge green drag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dragon,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 nods politely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ask dragon about the purpl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 doesn't want to talk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ell dragon about the 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's ears per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show sword to 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 cowers in f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dragon, follow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 bows its head in submission and agrees to follow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GENERA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everything, and not just the items you can pick up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in the game that can be manipulated.  Read the ro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often.  There are many ways to die.  Even the most innoc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tentially dea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s are all fairly logical.  Some, however, require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acrosanct principles of traditional adventure g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SHAREWARE, ADVENTIONS, AND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 - that means if you like it, I'd appreci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compensation.  I'd like $10; I feel that amount reflects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I've put in, though anything you feel the game is wort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$10 registration fee, I'll send you a hint shee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ugh, early puzzles, a map of the surface and first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and put you on the ADVENTIONS mailing list.  You'll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nkulian Unventure II - The Secret of Acme" by Dave Bagget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coming ADVENTIONS games including our first commercial release "Unnk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: The Search for Amanda" (available early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w to open the iron 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w to fool the d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ngs you probably missed o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lution to the maze ( no more slogging through it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ngs to try for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US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8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bia, MD 2104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"UU1 registration" on the outside of the envel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rapid processing of your registration.  Make check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A. Leary (not ADVENTIONS).  You do not need to includ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heck/money order/etc, but be sure you enclose a no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 on it if it's not on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fic questions, requests for hints, or sugges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in detail provided you're a registered user. I'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hear bug reports too... If you want to report a bug or typ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the version number of the copy you are play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configuration of the machine you are run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IONS has many other games available, inclu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in the ongoing Unnkulian saga.  Send a self-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 to the address above for a current catalog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or drop us email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76440,26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ie:      AD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  dmb@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NTAZIA (410) 521-5636 (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Energy BBS (415) 493-2420 (8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ame companies have abandoned interactive fiction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profitable enough.  We think that interactive no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and important elements of the gaming world tha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currently impossible to explore in graphics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We spend as much time on our games as "normal"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on novels.  Please support us to help keep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genre aliv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T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nkulian Underworld was designed using TADS, the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.  I highly recommend it for anyon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dventures - anyone with a minimum of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ck up TADS quickly and easily.  TADS is available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be able to obtain TADS from the same place you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ADS, please contact Michael J. Robert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Ener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5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o Alto, CA  9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the High Energy BBS.  (We think it's a happening place!)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to 14,400bps (or any lower speed), N-8-1, an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493-2420.  The BBS is open to the public -- you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 of any High Energy products to acces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Energy can also be reached by electronic mail through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User ID   73737,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      Mail Name M.ROBERTS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 can send electronic mail through CompuServe,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an reply to Internet addresses. 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.417@compuserve.com (note that the comma in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comes a period for Internet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A 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nkulian Underworld was originally written on an Atari ST.  TADS made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rivial, and since version 1.2, I've been working on an IBM 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e Baggett for his help with shoring up my pitiful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now-classic sequel.  Thanks to Tim ("Timon Marmex") Trzepac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us with mapz n' stuff.  And thanks to Chris Nebel for his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ing together the Mac version.  Bruce Davis and Tien-Seng Chiu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laytesters, and their help was invaluable.  And final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Roberts, this game could not have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VERSION 3.0 NOTES (1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marks the first major update to "Unnkulian Underworld" in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 Most of the bugs that have been reported have been fixed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have been added.  When the player scores points, the game says so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ug that made it possible to win without solving several puzzl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; those of you who won using one of the walk-throughs on the N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for a rude sh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most major change is that players now have som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game spaces and indents paragraphs, especially ro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x Dave!) and the addition of an UNDO command.  See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already registered an earlier version, you don't hav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!  It was your support that led to this update, not to m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coming "Unnkulia Zero" and "The Legend Lives!"  So warm u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skills...you'll need them in the coming mont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 to Robert Abernathy, the first person to solve "Unnkulian Underworld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did it without hints!  So the rest of you losers have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for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