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CREATION AND MANGEMENT OF A NEW STACK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IN ASSEMBLY (ASM-FLASH)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by Lilian Pigallio - APRIL 1993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TACK.DOC   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TACK.SRC   : the HP directory which contains the Macr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acro       : the HP Macr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TACK       : for implementing the STACK routines with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IBO.DIR    : this HP directory contains the source cod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embly program which will calculate FIBONACCI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ho have programmed assembly for the HP48 must have noticed that 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too short (8 levels of 5 nibbles each), and is only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egister.  This greatly limit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reated a new STACK with a variable size which can be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 registers (A-D) and the two address registers (D0,D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outines are Macros which can be used by ASM-FL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INIT_STK: initialize the STACK with the desired nibble size in 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USH_A,PUSH_B,PUSH_C,PUSH_D: Push field A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gister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USH_D0,PUSH_D1: Push D0 or D1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OP_A,POP_B,POP_C,POP_D: Pop one value from the STACK an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o field A of the corresponding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OP_D0,POP_D1: Pop D0 or D1 from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*INIT_STK must be called just after a SAVE_REG becau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outine RES_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Always initialize the STACK before using any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.  Otherwise, the PUSH and POP routine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The PUSH_(A-D) Macros need 2 levels of RSTK to work, the others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All routines use 5 nibbles at 700B3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e the FIBO program for examples on using these Macros. 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FIBONACCI numbers recursively.  (Even though using an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s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in the Macro directory are th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-&gt;S : convert a Hex code string to an ASCII string (create a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-&gt;H : convert an ASCII string to a Hex code string (decode a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&gt;STR : Convert a Code object to an ASCII Macro str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best routine, because you can turn any ML cod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 quickly into a macro that Asm Flash will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suggestions,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igallio@essi.cerisi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