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7 by x89beimler@gw.w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hn Beim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un Dec 1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quick Christmas GROB for all you HP'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ei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9beimler@piglet.cc.w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