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627 by dunham at cpsin3.cps.msu.edu [Steven B Dunh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New chip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 Feb 1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Requires CHIP48 (available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ies Disk #1) or SCHIP (on Goodies Disk #3) to ru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UFO, then press CHIP48 or SCHIP. -jkh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ew CHIP-8 game.. I didn't write this, it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e series of three that Lutz V. posted from the Amig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one I have gotten to work on the HP so far..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z, for posting thes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n Dun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play U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tationary missle launcher at the bottom of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in three directions; left diagonal, straight up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. using the keys 4, 5, and 6 respectively.. You try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objects flying by.. at apparently varying speeds.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displayed on your left, the number of missles you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your right. (You get 15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gson at 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Andreas Gustafs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Feb 1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("UFO") is not new.  I have a copy of it from 1977 (!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 original CHIP-8 games on the audio casset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hen I bought my first computer, the Finnish-made Te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so the first real program to run under CHIP-48 (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st case during the development of the CHIP-48 interpret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have not posted it to the net myself is that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copyright status.  I don't even know where it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A, perhap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sette that was bundled with the Telmac 1800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CHIP-8 programs.  If someone could convince m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deed freely redistributable, the other progr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osted.  Otherwise, perhaps this one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ustafsson (author of CHIP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son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 0 563 55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