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929 by george@unixg.ubc.ca [George ch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Here's my implementation of the Simplex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: simplex method, linea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 Apr 15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rectory contains a set of routines for the Primal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with full tableau. The routines allow one to manually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by choosing each pivot or to have the automatic procedur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method for you. (I haven't tried mixing the tw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ual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= max { c^T x : A x &lt;= b, x &gt;=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 min { y^T b : y^T A &gt;= c^T, y &gt;= 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requires an initial tableau with 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 |    A    |    I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0 |  -c^T   |    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step, a copy of the tableau can be returned to be sta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ableau has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^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 |    U    |    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 |    n    |    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{ 3 x1 + 2 x2 }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 + 2 x2 &lt;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x1 -   x2 &lt;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1 + 2 x2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       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2 &gt;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initial tablea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 x2  e1 e2 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[ 3   1  2   1  0 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2   2 -1   0  1 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1  -1  2   0  0 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0  -3 -2   0  0  0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3 is arti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is split into 3 ph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0: drive all artificial variables out of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1: eliminate all negative components o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2: eliminate all unwanted negative components of n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each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: This must be run before any of the other routines will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 precomputes all of the dimensions and indices needed by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. It takes as argument from the stack the initial tablea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of the artificial variable block. One must keep all the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to the extreme right hand side. The index that is provi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ginning of the artificial variable sections. In the abov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ould have an index of 3.  [Note: User Flag 1 control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py of the tableau is left on the stack, I think.  -jkh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.P0.COLUMN: takes a row index from the stack and returns th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non-zero element of that row or 0 if none.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picking the pivotal column in Pha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GB.STATE: returns the index of the first negative component of b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.TARGET.COLUMN: takes a row index from the stack and returns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rst negative element of that row or 0 if no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used for picking the pivotal column in Phase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.RATIO: generates the list of ratios b[i]/A[i][j] for the argument row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ratios are used with MIN.CRITERION to pick the pivotal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CRITERION: returns the index of the element in the argument li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l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L.STEP: takes as argument a row and a column index. Performs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w operation on the tabl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T: This starts the automatic Simplex method. This will step thru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ses of the Simplex method and return the final tabl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ownload the SIMPLEX directory to your hp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RDIR a new directory inside SIMPLEX calle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hange into the director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Key in the above matrix and store as INIT.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Put INIT.TABLEAU's contents and a 3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et user-flag 1 (1 SF) and press [C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Execut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You should get a copy of INIT.TABLEAU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Since we have an artificial variable, we need to do Phas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. D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2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get 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[[4 0 4 1 0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4 0 3 0 1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1 1 -2 0 0 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3 0 -8 0 0 -3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just pivoted with row 3 and column 2 (which is a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we only have one artifical variable, we're done in Phase 0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 to Pha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We want to use the -2 in row 3 as our pivot.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3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get 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[[2 2 0 1 0 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2.5 1.5 0 0 1 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5 -.5 1 0 0 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1 -4 0 0 0 1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We now have all elements of b positive so Phase 1 is done. We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2. We take the second 2 in row 1 as our pivot.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2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get 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[[1 1 0 .5 0 -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 0 0 -.75 1 1.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1 0 1 .25 0 .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5 0 0 2 0 -1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Since we now have b positive and all needed elements of n and y 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re done. Our optimal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 [1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= [2 0 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= [0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= [0 1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ptimal valu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Using the automatic routine gives us the same result.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SF  INIT.TABLEAU  3  INIT 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get three tableaux, the final of which gives you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re are no smarts in DOIT. Conceivably, it can get trapped in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easily. I wrote this as an aid for my homework, not to solve `re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is implementation isn't very fast. A typical homework probl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x7 tableau takes about 70-90 seconds for DOI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Generating the initial tableau is a hassle but I haven't found a fa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achine to do it.  Where possible, start typing into your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AP. 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you have any comments/bug-reports/problems, please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'm working on the implicit metho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