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 Documentation for geneal</w:t>
        <w:tab/>
        <w:tab/>
        <w:tab/>
        <w:t xml:space="preserve"> 8.Jan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im McBeath (jimmc) at 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some of the files used in gene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assist someone who may want to fix a bug or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perhaps use one of the general modules f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y of the above, I would be interested in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 uses the spin library and some include files from tha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describe th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 program is divided up into a number of general purp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pecial files specifically for the gen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man.c</w:t>
        <w:tab/>
        <w:tab/>
        <w:t>Simple reader for format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man.c</w:t>
        <w:tab/>
        <w:tab/>
        <w:t>Error 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datsubs.c</w:t>
        <w:tab/>
        <w:tab/>
        <w:t>Routines to simply getting info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c</w:t>
        <w:tab/>
        <w:tab/>
        <w:t>Routines to manipulate large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map.c</w:t>
        <w:tab/>
        <w:tab/>
        <w:t>Build up an image of a page in memory and out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c</w:t>
        <w:tab/>
        <w:tab/>
        <w:t>string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printf.c</w:t>
        <w:tab/>
        <w:tab/>
        <w:t>sprintf with a vecto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-specific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.c</w:t>
        <w:tab/>
        <w:tab/>
        <w:t>the browse routines (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.c</w:t>
        <w:tab/>
        <w:tab/>
        <w:t>routines to reformat dates (used for BD and An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ort.c</w:t>
        <w:tab/>
        <w:tab/>
        <w:t>routines to sort dates (for BD and An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sts.c</w:t>
        <w:tab/>
        <w:tab/>
        <w:t>more routines to manipulat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dat.c</w:t>
        <w:tab/>
        <w:tab/>
        <w:t>routines to generate one-line string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.c</w:t>
        <w:tab/>
        <w:tab/>
        <w:t>generate a page of info about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h.c</w:t>
        <w:tab/>
        <w:tab/>
        <w:t>generate alternate format page of info about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atree.c</w:t>
        <w:tab/>
        <w:tab/>
        <w:t>generate simple text ancestor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dtree.c</w:t>
        <w:tab/>
        <w:tab/>
        <w:t>generate simple text descendant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lists.c</w:t>
        <w:tab/>
        <w:tab/>
        <w:t>routines to deal with i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ntree.c</w:t>
        <w:tab/>
        <w:tab/>
        <w:t>generate treepar format output for famil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nsist.c</w:t>
        <w:tab/>
        <w:tab/>
        <w:t>check consistenc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al.c</w:t>
        <w:tab/>
        <w:tab/>
        <w:t>main program for geneal (includes spin function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s.c</w:t>
        <w:tab/>
        <w:tab/>
        <w:t>generate info abou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c</w:t>
        <w:tab/>
        <w:tab/>
        <w:t>id list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c</w:t>
        <w:tab/>
        <w:tab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eneral files are simple, and can be easily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  The ones which deserve more extensive comment are data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and pag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MAN is the interface to the datafile.  The datafile i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records, lines, keywords/values) which is describ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.  The routines in this module allow access to those data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given a record number and a keyword name. There were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behind selecting the format used in the dat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to read that file: 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a text format so that it can be edited by a text edito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have to write a special datafile editor) an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(so it could be used even before all the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for any particular program); 2) The program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tremel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DATAMAN works as follows: during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lready an existing index file, it create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the data file looking for the start of each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in the record number (an arbitrary but unique integer)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INDEX module) the seek location in the file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cess request is processed, it seeks to the location for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ns until it finds the requested keyword.  While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fast, it does satisfy the above two requirement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 and the ability to handle extremel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mplements a large dynamic virtual array.  Each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allowed to contain an integer (or a pointer,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tore).  The routines allow you to set or get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or pointer) for a specified index (conceptuall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rge table).  Internally, the data are stor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ables, so that unused locations in the array need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mory space.  For example, if you needed an array with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1000000, the amount of storage needed w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(due to chunk size).  The approach used works well for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dense use, e.g. the number 1 to 1000, 1M to 1M+1000, 10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+1000, etc.  It does not work well for sparse but regula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K, 2K, 3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table is implemented by a multi-level table.  The bott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ains N data items; the next level up contains 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vel tables; the next level up contains N pointer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ointer tables, etc. as far as needed.  The number N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ization call for an array.  When the set routin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bles are built to access the requested index.  When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, those tables are then followed to get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ize of the table can grow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P is an embryonic module used to generate a pag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it is desired to place things at particular l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The caller first initializes a page (giving the siz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routines to output strings and character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row/column) on the page.  At the end, he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page.  This function was originally writt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amily tree part of geneal, but that was eventual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 program has a number of non-general files int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is program.  These were mentioned abov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 little more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the module which controls browsing through the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T* routin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, DATESORT, and DLIST are all routines which deal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AT is the basic interface to dataman.  It is used to rea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data for a particular person and return a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ctions reads the birth date and place, forma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("b: 12-Oct-1855, Arlington, VA") and returns a poin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type of routine is used to build up a lis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one, to be output in some partic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FAMILYH are functions to output information about a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ormat.  The family page consist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their children, and the children's spouses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gdat a lot to collect information, then format and outpu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etty straightforwar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ATREE is a function to produce simple ancestor trees.  Thes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using normal ascii characters on a print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DTREE is a function to produce simple descendant trees.  As in fama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duced with normal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LISTS contains the data-dependent list generation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some of the L* routines).  See als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NTREE is the routine which outputs treepar files which can be 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par program to draw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NSIST is the data consistency checker.  It looks for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ich are not bi-directional (e.g. between parent and 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 is the main program.  It scans the command line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, calls any initialization functions, initializes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defines all the function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to make modifications to a specific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at the table of functions at the end of this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 function gets called for each user-visi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S creates a short form data page for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contains the data-independent list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 L* commands).  See also FAM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ntains a bunch of random stuff.  Much of thi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the spin interpreter, doing such things a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s to arrays and back.  All of the G* commands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send me your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Jim McB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.Jan.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