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S goodies: $Id: Gedcom-merge.doc,v 1.1 1992/01/05 06:09:11 mur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2 Steven Michael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part of gcom, the GEDCOM file merging utility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o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o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gcom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teve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m is built to to read in two GEDCOM files, and merge 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rt way to form a single database that is the "best of 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DCOM  file in  the   list  is considered  the 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 and the  second the  "ADDITIONAL" database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way of saying that the first is more important  than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the base of the new database. Information already 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changed, however, dates, notes,  people and famili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re is some sort of overlap between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ll you have to do is use the "import"  option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other genealogical package.  (I'm a Macintosh user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eration is a fairly "dumb"  one, and just add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urrent  database.  If you  have  overlaps, you'll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atabase for the same person,  and the two 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ami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m is  a lot smarter than  that. It first makes a  pass ov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 looks for people    whose names and  birthdate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. If none do, then the  "additional"  database isn't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Usually,  several overlaps occur.   All  that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is that ONE occurs. Others are just icing on the ca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one of those N-squared operations -- it takes a wh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haustively checks  every  person  in  one database 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other database,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hase  completed,  gcom passes thru the  data   once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beginning, choosing  every person that  ha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atabase. It then begins a  recursive "family tree"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families that associate,  and from  there, othe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every  individual  can optionally belong to 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ere that individual  is a child.   So if we have two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,  the families that contain them  as  children ar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wo  families match, the husbands  are matche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es, and the kids MIGHT match. Similarly, every individual can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in zero or  more families  (divorce, death, polygamy, polygy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ndry, or just plain bigamy, etc). In these  cases wher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o  direct, the individuals  are  matched  by *either* name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,  except in the  case  where twins are eviden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ser criterion is pretty  safe, because we are ma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restrict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re done irrespective of case. Name and titl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ne,  to better  insure  correct  matching. When 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exist  in the   "additional"   database  that  don'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, but should, based  on individual  or family match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"reference" database, with only the bare nec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Thus, when the second phase completes,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dditional" that has any kind of  link to somebody who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the first phase, should  match someone in the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Note:  I wrote this  package  to "get it all",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dded  via some familial association  will be 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usins to the Nth degree, kids, EVERYBODY. I'm pretty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LL the relationships.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hase has it easy: just riffle thru the (hopefully)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database, and for each  individual that has a  match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ppropriate data from the "additional" data. All 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the LDS  Personal   Ancestry  File stuff is   interested 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This is repeated for the Families in 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 the    data  is  written   in   GEDCOM   format  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database.gedcom", which can be transferred to the mac (o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way,   a LOT of  diagnostic output  is  generated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direct it (most  all of  it on  stderr) to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it over later. By following the explanations  give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generated,  you  may  want to edit   either  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help in the matchings, and try again.  You might ask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Uncle Phred match  up? And find that  he has two spel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birthdates. The output will tell you  who is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eference" database, and why, and  then will  list ou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,  and the people that  didn't  match 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non-match in the middle  of  the  tree may caus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worth  of folks  not to match. Thus, adjusting   one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larg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ALOGY RESEAR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m can be used to merge independent research into a single 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"diff" two files, and let  you know ab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arities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reason I wrote this  is because I had a  database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ith the  PAF  stuff, that had  176 families and 502 peopl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s and my  genealogy  combined), and my  parents  handed me t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6  families and 346  individuals (just my  side of the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considerable overlap.   And  my Mom made much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in her database.  I  didn't  feel like hand   checking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over  100 families!!   Plus, my  wife  tells  me,  s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 that have huge  PAF databases about her side 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,  gcom added  the 233 individuals and  74 families tha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, merging info for 113 people already  existing in bo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32 families that already  were in com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noted that the algorithm has two weak  points: marri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If it cannot make a match, say the wife of  a chil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n the  wife  as   a second marriage,   instead  of mer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is happens  frequently  where   names  are misspel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s unavailable. On  the forementioned databases, I sp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ours picking over the data: found  four marriages that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, and  about 9 kids that were  duplicated  in about 4 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little bit of checking, I  feel  pretty confid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lso  got 138   notices   of differences between  data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f which only about 70 were significant (my mom lik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y" to places, I don't). 7 of these were dates  that differed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he rest mostly pla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telling you about my own limited experience?  I gues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el of what using it is like, and where the pitfall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nice about it is that because  it  matches based on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it is  incredibly insensitive   to name and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It will actually invalidate and relink exact name match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ase 1, while traversing during phase 2, if it finds tha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tell a different story. I noted this where names match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ople who had no birthdates.(or any other dates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oking over the GEDCOM  spec, I THINK  this program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ndle output from the LDS  CD-Rom collection, and merg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atabase.  The PAF people tell me that the PC version of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kind of facility included in  their release.  Alas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nd the Mac version doesn't  have it yet.  So here's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m ref-database addtl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who like to save their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m ref-database addtl-database &gt;&amp;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csh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m ref-database addtl-database 2&amp;&gt;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sh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ALOGY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 source for the parser, the  data structures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different lexical  analyzers (because it's  easy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s,  they are so   small).  I got   the GEDCOM spec  from 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Dept, and have a lexer for the ENTIRE set in le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has commented out token declarations for the set, but no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being able to  parse the stuff  for the complete GEDCOM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ata structures.   One parser is a  hybrid  of a hand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output of gperf,  which generates  a perfect  hash 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long with hash and  probe functions. the keys.gper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that. I use the Berkeley OCT tools  st.c, which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class,  and it uses  uprintf, and the  err stuff.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, and they seem to be OK to distribute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compile on the MacIntosh using MPW C 3.0,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memory to make it work.  Someone  else  out there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ight be able to  do it.  But be careful.  I did NOT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be memory conservative in any way, shape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hash tables to resolve references  between  the two databas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y  own  references on  the  way out,  mimicing the way 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its  references...    I preserve order   by   enter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s created into an index  array. The same goes f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ters  (anything with a  reference (  @I8675@ ))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ference seems to have its own name  space, I provide 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table for each of: individuals, families and sub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o much trouble, the various pieces  of this packa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application needing to read GEDCOM files,  mu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h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thing work on a sparcstation 2 running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 exactly ZERO effort to  make this stuff por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   OS's.  But  it   IS  fairly  simple   in  it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(oh, and yes, as I said above, I did compile it on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PW 3.0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perf from the GNU project, and  bison, then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make, and  gcom  should result. If you  don't have gperf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x2.dist to mylex2.c and then do the make. If you don't have b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uch the gedcom.b.tab.* files and then  do  a mak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,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n't very  error tolerant. Right  now it'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problem occurred  in during the  parse, then most likel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akness in matching  kids  and spouses  might   be lessen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-like  matching facility were  used instead of a direc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acility. Anybody  out there  with  a good copylefted 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  get some time,  I'll put  in the error   tokens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make it a bit smoother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ments  would be  appreciated,  and  your patches and  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fixes are the best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