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Chuck Wegrz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ting this over the network because I believe that other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ing the protocols of UUCP.  Below is listed all the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quired to date. This includes the initial handshaking phase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hase. It also doesn't include information about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non-packet networks (the -G option left off the uuci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But, just hold on - I am working on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int of information : the slave is the UUCP site being dia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the one doing the calling up.  The protocol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and termination phase are independent of any UUCP site 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.  The stuff in the work phase depends on the specif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concepts in the work phase are independent of protoco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the same. It is just the lower level stuff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protocol. I have access only to level g and will document i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nderstand it.  Most of the stuff you see here is 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hase of the current BSD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. Maybe this will get some of the real 'brains' 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their duffs and provide some real detail.  In any ca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lease feel free to contact me.  I will post any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 Handshake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                                           Slave</w:t>
      </w:r>
    </w:p>
    <w:p>
      <w:pPr>
        <w:pStyle w:val="PreformattedText"/>
        <w:bidi w:val="0"/>
        <w:jc w:val="left"/>
        <w:rPr/>
      </w:pPr>
      <w:r>
        <w:rPr/>
        <w:t>------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\020Shere\0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\020S&lt;mastername&gt; &lt;switches&gt;\0   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\020RLCK\0    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\020RCB\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\020ROK\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\020RBADSEQ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\020P&lt;protos&gt;\0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\020U&lt;proto&gt;\0                      ---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020U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This communication happens outside of the packet communic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rted. If the -G flag is sent on the uucico lin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will occur without the use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software. The communication at this level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slave sends the sequence indicated, while the master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slave waits for the master to send a response message.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osed of the master's name and some optional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field can includ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g              (set by the -G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's uucico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icates tha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ccurs over a packet switch n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xN             (set by the -x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's uucico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number N is the debug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sir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QM             (M is really a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the commun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witch is separated from the others by a 'blank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slave will send one of the many responses. The meanings app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mplies that a 'lock' failure occurr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called LCK..mastername couldn't b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lready exists. This seems to imply that the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in communication with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be sent out if the slave requir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ack to the master - the slave will not accep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om the master but will call the mas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be returned if the sequenc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sent in the message, attached to the -Q switch,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ster is the same as that computed on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D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if the sequence number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s on the sequence number - if a machine does not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numbers, the value is set to 0. If no -Q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iven in the master's line, the sequ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file, SQFILE,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motename&gt; &lt;number&gt; &lt;month&gt;/&lt;day&gt;-&lt;hour&gt;:&lt;m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remotename&gt; is the name of a master and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evious sequence number. If the &lt;number&gt;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resent, or if it is greater than 9998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. The &lt;number&gt; field is an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. The stuff after the &lt;number&gt; i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number was last changed,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seem import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he slave sends a message that identifies all the protoco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pports. It seems that BSD supports 'g' as the normal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ites, such as Allegra, support 'e' and 'g', an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support 'f' as well. I have no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The exact message sent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020Pefg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efg indicates that this slave supports the e,f and 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slave waits for a response from the master with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If the master has a protocol that is in comm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will se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020U&lt;proto&gt;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proto&gt; is the protocol (letter) chosen. If no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ommon, the master will se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020U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t this point both the slave and master agree to use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The first thing that now happens is that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 Work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                                           Slave</w:t>
      </w:r>
    </w:p>
    <w:p>
      <w:pPr>
        <w:pStyle w:val="PreformattedText"/>
        <w:bidi w:val="0"/>
        <w:jc w:val="left"/>
        <w:rPr/>
      </w:pPr>
      <w:r>
        <w:rPr/>
        <w:t>------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Master has UUCP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X file1 file2     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XN   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ster wants the slave to do a 'uux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nds the X message. If the slave can't or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, the slave will send an XN message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nd an X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Master wants to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 file1 file2 user options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SN2  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N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-- &lt;data exchanged&gt;----&gt;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-----          CY            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ster wishes to send a file to the slav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S message to the slave. If the slave can or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, it sends a SY message. If the slav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creating work files, it sends a SN4 messag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file can't be created (because of priv'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nds a SN2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1 argument is the source file, and file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most) target filename. If file2 is a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filename is composed of file2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last" part of the file1 argument. Not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2 argument begins with X, the request is targe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X and not the normal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rgument indicates who, if anyone, is to b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has been copied. This user must be on the sl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sure what the options argumen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exchanged the slave will sen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ssages to the master. A CY message indicates that ev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is ok. The message CN5 indicates that the sl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 moving the file to it's permanent loc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same as a problem during the exchange of data 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lave to termin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Master wishes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 file1 file2 user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-----  RN2  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        &lt;---- &lt;data exchanged&gt;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CY              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ster wishes the slave to send a file, the master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 message. If the slave has the file and can send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ve will respond with the RY message. If the slave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or won't send it the RN2 message is sent.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hat the 'mode' field of the RY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file1 is the file to transfer, unless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n this case the file to be transferred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catenation of file1 with the "last" part of the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thing goes wrong with the data transfer, it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slave and the master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transferred, the master will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to the slave. If the transfer and cop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 has been successful, the master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 message. Otherwise it will send the CN5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Master has no work, or no mo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H                 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-----                          HY    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HY                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----                           HY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of control is initiated with the master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 message. This message tells the slave that the mas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ork, and the slave should look fo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lave has no work it will respond with the HY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the master to send an HY message, and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protocol. When the HY message is receiv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ve, it turns off the selected protocol as well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and slave enter the UUCP termina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lave does have work, it sends the HN mess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. At this point, the slave becomes the master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receives the HN message, it becomes the sl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sequence of sending work starts over again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ssion of HN doesn't force the master to se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 messages : it waits for stuff  from the new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 Termin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                                                        Sl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\020OOOOOO\0               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-----                  \020OOOOOOO\0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all conversation has comple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handshake the systems send messag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styles : packet and not packet. A Packet protoc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aw data transfers : there is no protocol or acknowledg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ars to assume that the lower level is a packe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type. If the style is not Packet, then extra 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I am still working on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* summary of UUCP packets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ransmissions end with a null, not show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ster)                (sl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dials up ...       &lt;DLE&gt;Shere              says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LE&gt;S&lt;sysname&gt; &lt;opts&gt;                          says who h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&lt;DLE&gt;ROK                says ok to ta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&lt;DLE&gt;RLCK               says lock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&lt;DLE&gt;RCB                says will call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&lt;DLE&gt;RBADSEQ            says bad seq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LE&gt;P&lt;protos&gt;          what protocols h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LE&gt;U&lt;proto&gt;   |                               which to use</w:t>
      </w:r>
    </w:p>
    <w:p>
      <w:pPr>
        <w:pStyle w:val="PreformattedText"/>
        <w:bidi w:val="0"/>
        <w:jc w:val="left"/>
        <w:rPr/>
      </w:pPr>
      <w:r>
        <w:rPr/>
        <w:t>&lt;DLE&gt;UN         |                               use none,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driver is turned on at this time, if not tol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if master has wor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 to slave...</w:t>
      </w:r>
    </w:p>
    <w:p>
      <w:pPr>
        <w:pStyle w:val="PreformattedText"/>
        <w:bidi w:val="0"/>
        <w:jc w:val="left"/>
        <w:rPr/>
      </w:pPr>
      <w:r>
        <w:rPr/>
        <w:t>S &lt;mfilenm&gt; &lt;sfilenm&gt; &lt;user&gt; &lt;opts&gt;             request to s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Y                      ok -- i'll ta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N2                     not per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N4                     can't make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&gt;                                          the file is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Y                      finish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N5                     can't move in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v file from slave...</w:t>
      </w:r>
    </w:p>
    <w:p>
      <w:pPr>
        <w:pStyle w:val="PreformattedText"/>
        <w:bidi w:val="0"/>
        <w:jc w:val="left"/>
        <w:rPr/>
      </w:pPr>
      <w:r>
        <w:rPr/>
        <w:t>R &lt;sfilenm&gt; &lt;mfilenm&gt; &lt;user&gt;                    request to rec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RY&lt;mode&gt;                ok -- here is pro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RN2                     not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ta&gt;                  file is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              |                               worked</w:t>
      </w:r>
    </w:p>
    <w:p>
      <w:pPr>
        <w:pStyle w:val="PreformattedText"/>
        <w:bidi w:val="0"/>
        <w:jc w:val="left"/>
        <w:rPr/>
      </w:pPr>
      <w:r>
        <w:rPr/>
        <w:t>CN5             |                               can't move in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UUX on slave...</w:t>
      </w:r>
    </w:p>
    <w:p>
      <w:pPr>
        <w:pStyle w:val="PreformattedText"/>
        <w:bidi w:val="0"/>
        <w:jc w:val="left"/>
        <w:rPr/>
      </w:pPr>
      <w:r>
        <w:rPr/>
        <w:t>X &lt;file1&gt; &lt;file2&gt;                               request to ex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XY                      ok -- wi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XN                      n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that he has no more work...</w:t>
      </w:r>
    </w:p>
    <w:p>
      <w:pPr>
        <w:pStyle w:val="PreformattedText"/>
        <w:bidi w:val="0"/>
        <w:jc w:val="left"/>
        <w:rPr/>
      </w:pPr>
      <w:r>
        <w:rPr/>
        <w:t>H                                               no mo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HN                      reverse ro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HY                      no work her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 slave's claim of no more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                                              agrees to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hang-up is done OUTSIDE of packet driver</w:t>
      </w:r>
    </w:p>
    <w:p>
      <w:pPr>
        <w:pStyle w:val="PreformattedText"/>
        <w:bidi w:val="0"/>
        <w:jc w:val="left"/>
        <w:rPr/>
      </w:pPr>
      <w:r>
        <w:rPr/>
        <w:t>&lt;DLE&gt;OOOOOO                                     signs off (6*'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LE&gt;OOOOOOO            signs off (7*'O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lave has work, then the roles are reversed, and the</w:t>
      </w:r>
    </w:p>
    <w:p>
      <w:pPr>
        <w:pStyle w:val="PreformattedText"/>
        <w:bidi w:val="0"/>
        <w:jc w:val="left"/>
        <w:rPr/>
      </w:pPr>
      <w:r>
        <w:rPr/>
        <w:t>session proceeds from the label 'loop1' above.  The system</w:t>
      </w:r>
    </w:p>
    <w:p>
      <w:pPr>
        <w:pStyle w:val="PreformattedText"/>
        <w:bidi w:val="0"/>
        <w:jc w:val="left"/>
        <w:rPr/>
      </w:pPr>
      <w:r>
        <w:rPr/>
        <w:t>which was the slave is now the master, and the old master is</w:t>
      </w:r>
    </w:p>
    <w:p>
      <w:pPr>
        <w:pStyle w:val="PreformattedText"/>
        <w:bidi w:val="0"/>
        <w:jc w:val="left"/>
        <w:rPr/>
      </w:pPr>
      <w:r>
        <w:rPr/>
        <w:t>just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opts&gt; which follow the system name for the start-up sequenc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         don't use packet driver (command line 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N             debug level (command line -X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             seq number (if systems us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s for &lt;mfilenm&gt; should be complete filenames with</w:t>
      </w:r>
    </w:p>
    <w:p>
      <w:pPr>
        <w:pStyle w:val="PreformattedText"/>
        <w:bidi w:val="0"/>
        <w:jc w:val="left"/>
        <w:rPr/>
      </w:pPr>
      <w:r>
        <w:rPr/>
        <w:t>path information; otherwise they are assumed to be in /usr/spool/uucp.</w:t>
      </w:r>
    </w:p>
    <w:p>
      <w:pPr>
        <w:pStyle w:val="PreformattedText"/>
        <w:bidi w:val="0"/>
        <w:jc w:val="left"/>
        <w:rPr/>
      </w:pPr>
      <w:r>
        <w:rPr/>
        <w:t>The filenames for &lt;sfilenm&gt; should be either complete filenames</w:t>
      </w:r>
    </w:p>
    <w:p>
      <w:pPr>
        <w:pStyle w:val="PreformattedText"/>
        <w:bidi w:val="0"/>
        <w:jc w:val="left"/>
        <w:rPr/>
      </w:pPr>
      <w:r>
        <w:rPr/>
        <w:t>or directory names.  If directory names are used, then the final</w:t>
      </w:r>
    </w:p>
    <w:p>
      <w:pPr>
        <w:pStyle w:val="PreformattedText"/>
        <w:bidi w:val="0"/>
        <w:jc w:val="left"/>
        <w:rPr/>
      </w:pPr>
      <w:r>
        <w:rPr/>
        <w:t>componant of &lt;mfilenm&gt; is appended to form the comple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X' command to do UUX on a slave is more than a little unclear.</w:t>
      </w:r>
    </w:p>
    <w:p>
      <w:pPr>
        <w:pStyle w:val="PreformattedText"/>
        <w:bidi w:val="0"/>
        <w:jc w:val="left"/>
        <w:rPr/>
      </w:pPr>
      <w:r>
        <w:rPr/>
        <w:t>It doesn't seem to work here, but that may be a microsoft "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"g", which seems to be the one most commonly used, is supposed</w:t>
      </w:r>
    </w:p>
    <w:p>
      <w:pPr>
        <w:pStyle w:val="PreformattedText"/>
        <w:bidi w:val="0"/>
        <w:jc w:val="left"/>
        <w:rPr/>
      </w:pPr>
      <w:r>
        <w:rPr/>
        <w:t>to be a slightly munged version of level 2 of X.25; an article was just</w:t>
      </w:r>
    </w:p>
    <w:p>
      <w:pPr>
        <w:pStyle w:val="PreformattedText"/>
        <w:bidi w:val="0"/>
        <w:jc w:val="left"/>
        <w:rPr/>
      </w:pPr>
      <w:r>
        <w:rPr/>
        <w:t>posted in net.unix-wizards (which you probably have already seen) to</w:t>
      </w:r>
    </w:p>
    <w:p>
      <w:pPr>
        <w:pStyle w:val="PreformattedText"/>
        <w:bidi w:val="0"/>
        <w:jc w:val="left"/>
        <w:rPr/>
      </w:pPr>
      <w:r>
        <w:rPr/>
        <w:t>this effect.  The article didn't provide any details on the protocol,</w:t>
      </w:r>
    </w:p>
    <w:p>
      <w:pPr>
        <w:pStyle w:val="PreformattedText"/>
        <w:bidi w:val="0"/>
        <w:jc w:val="left"/>
        <w:rPr/>
      </w:pPr>
      <w:r>
        <w:rPr/>
        <w:t>but merely mentioned th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cket" mode, with no protocol, does not work under microsoft</w:t>
      </w:r>
    </w:p>
    <w:p>
      <w:pPr>
        <w:pStyle w:val="PreformattedText"/>
        <w:bidi w:val="0"/>
        <w:jc w:val="left"/>
        <w:rPr/>
      </w:pPr>
      <w:r>
        <w:rPr/>
        <w:t>implementations, and may have *lots* of trouble working anywhere</w:t>
      </w:r>
    </w:p>
    <w:p>
      <w:pPr>
        <w:pStyle w:val="PreformattedText"/>
        <w:bidi w:val="0"/>
        <w:jc w:val="left"/>
        <w:rPr/>
      </w:pPr>
      <w:r>
        <w:rPr/>
        <w:t>else as well.  It evidently requires that zero-length reads happen</w:t>
      </w:r>
    </w:p>
    <w:p>
      <w:pPr>
        <w:pStyle w:val="PreformattedText"/>
        <w:bidi w:val="0"/>
        <w:jc w:val="left"/>
        <w:rPr/>
      </w:pPr>
      <w:r>
        <w:rPr/>
        <w:t>every so often to delimit things, such as files being transferred.</w:t>
      </w:r>
    </w:p>
    <w:p>
      <w:pPr>
        <w:pStyle w:val="PreformattedText"/>
        <w:bidi w:val="0"/>
        <w:jc w:val="left"/>
        <w:rPr/>
      </w:pPr>
      <w:r>
        <w:rPr/>
        <w:t>This of course can't happen without the packet driver, which was long</w:t>
      </w:r>
    </w:p>
    <w:p>
      <w:pPr>
        <w:pStyle w:val="PreformattedText"/>
        <w:bidi w:val="0"/>
        <w:jc w:val="left"/>
        <w:rPr/>
      </w:pPr>
      <w:r>
        <w:rPr/>
        <w:t>gone by the time sys-3 or sys-5 or &lt;your current version&gt; cam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the answer that version 7 and its descendants use only Shere</w:t>
      </w:r>
    </w:p>
    <w:p>
      <w:pPr>
        <w:pStyle w:val="PreformattedText"/>
        <w:bidi w:val="0"/>
        <w:jc w:val="left"/>
        <w:rPr/>
      </w:pPr>
      <w:r>
        <w:rPr/>
        <w:t>while SVR2 uses Shere=xxx (or is it the other way around).  Anyway,</w:t>
      </w:r>
    </w:p>
    <w:p>
      <w:pPr>
        <w:pStyle w:val="PreformattedText"/>
        <w:bidi w:val="0"/>
        <w:jc w:val="left"/>
        <w:rPr/>
      </w:pPr>
      <w:r>
        <w:rPr/>
        <w:t>the correct change would be to check if there is a '=' then verify</w:t>
      </w:r>
    </w:p>
    <w:p>
      <w:pPr>
        <w:pStyle w:val="PreformattedText"/>
        <w:bidi w:val="0"/>
        <w:jc w:val="left"/>
        <w:rPr/>
      </w:pPr>
      <w:r>
        <w:rPr/>
        <w:t>the remote n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