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DOS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5.0 -- November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3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dozens of new features in this latest release of 4DOS!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is file for a comprehensive list of what'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oes not explain how to use the new feature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Reference Manual or online help for complete detail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descriptions below may be more detailed than you ne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n't using a feature, feel free to skip to the next i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w to 4DOS with version 5.0, you can skip this file entir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with the 4DOS Introduction and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Fea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, Initialization, and 4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Editing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hang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and Vari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new features and those which affect most users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*" in the lists below.  Other items discuss smaller or mor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ormatted at 58 lines per page, and contains form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footers.  It can be viewed with a file viewer such as the 4DO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or printed on 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updat50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12/93-5.0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5.0  [11-23-93]           UPDAT50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DOS 5.0 Ch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Features and Enhanc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Date, time, and size ranges are now available for al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commands:  ATTRIB, COPY, DEL, DESCRIBE, DIR,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MOVE, RD, REN, SELECT, and TYPE.  Ranges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 for processing based the date or date and ti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s last modified (a date range); the modification tim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time range); the file size (a size range); or a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.  This is a powerful feature which substantially exp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selection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4DOS now supports global alias and history lists,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aliases and / or the command history between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s.  To enable this feature use LocalAliases = No and /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History = No in 4DOS.INI.  Storage for the lis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in low memory; to put it in a UMB instead use UMB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MBHistory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up a global list in any shell and a local list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  4DOS should properly handle inheritance between sh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local / global settings.  In OS/2 DOS 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lists are for one session only, you can NOT shar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multiple ses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.BTM files can now be compressed (and thereby "encrypted")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BATCOMP utility.  4DOS reads and processes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BTM files just as it they were normal (uncompressed)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easy for PC and network managers to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whose contents cannot readily be altered by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(The compression algorithm used is designed for fa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decompression, not extraordinarily efficient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s.  Therefore its primary value is for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, not reduced disk u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 maximum file description length has been increased to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and the entire description is now display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 prompt options for COPY, DEL, GLOBAL, MOVE, and REN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option now:  'R' (Remainder) turns off the Y/N/R promp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the operation on the remainder of the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Commands that take a /P to pause output at the end of each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IAS, DIR, SET, etc.) now accept an Esc as a "quit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UPDAT50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Popup windows for the history lists, @SELECT, and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 now support horizontal scrolling.  A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will move the window 4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4DOS now supports nested pipes (in command groups and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, and simultaneous pipes (in different 4DOS s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Executable extensions can now call aliases as well a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ter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he 4DOS "prefix" commands (EXCEPT, FOR, GLOBAL, IF, and SELEC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 their arguments slightly differently.  This shoul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ify batch files, and improve compatibility with COMMAND.CO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general rule, the need for multiple % signs and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n the line after such commands has been dra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.  If you have complex prefix commands with multiple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s, back-quotes, or escape characters in the comman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you may have to edit them slightly to accommoda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he way 4DOS detects ANSI.SYS and compatible driver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The new method is more reliable and is much less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ct an ANSI driver that isn't there.  However as a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 will no longer automatically detect ANSI drivers which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the "standard" (interrupt 2F) detection method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OS ANSI.SYS driver.  Therefore some drivers which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detected automatically will now be miss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at 4DOS does not detect your ANSI driver properly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CLS and COLOR commands do not appear to wor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pect), use an ANSI=Yes directive in 4DOS.INI to tell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that you are using an ANSI driver (or an ANSI=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 if you are not).  See the Reference Manual or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 more information on the ANSI 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, Initialization, and 4DOS.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here are several changes to the startup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:  Can be followed by a filename to be executed in pla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 (for example, /P:C:\STARTUP\STARTUP.BAT)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pass parameters to AUTOEXEC, you can do so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s:  /P:"C:\STARTUP\STARTUP.BAT JOB1 3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Y:  Forces 4START and AUTOEXEC into single-ste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UTOEXEC.BAT now supports batch arguments.  You can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in the AutoExecPath directive in 4DOS.INI (below)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ExecParms directive (below), or via the /P: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UPDAT50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4START is now passed the startup command line as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.  This allows you to determine what parameter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is passing to a secondar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here are many new or changed 4DOS.INI dir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Path = path:  Sets the path and (optionally)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Parms = string:  Parameters to be pas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 BrightBG = Yes | NO:  (Introduced in 4DOS 4.02.)  Set to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able bright background displays rather than blin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on EGA and VGA systems.  See the section on Colo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Names in the manual or online help befor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ghtB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 = YES | No:  Enables or disables process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escriptions in COPY, DEL, MOVE, and 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Copy = Yes | NO:  If set to YES, 4DOS will copy a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alled from the history back to the end of the his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LogName = filename:  Specifies the default name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Query = Yes | NO:  If set to Yes, 4DOS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after each subsequent line in the current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 InputColors = Color:  4DOS will display your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in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 LocalAliases = YES | No:  If set to No, 4DOS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 alias list for all copies of th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 LocalHistory = YES | No:  If set to No, 4DOS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 history list for all copies of the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StatBarColors = Color:  Sets the LIST status ba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BIOS = Yes | NO:  If YES, 4DOS will use the BI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s for screen I/O in those commands which norm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directly to the screen.  Required only for DOS/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Japan) and some very unusual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Columns = nnnn:  This is primarily for us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BIOS.  It specifies the number of columns to use ra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using the value in the ROM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Colors = Color:  Sets the SELECT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UPDAT50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StatBarColors = Color:  Sets the SELECT status b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 UMBAlias = Yes | NO | 1 ... 8:  Load global aliases in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MB or a specific UMB region, rather than 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 UMBHistory = Yes | NO | 1 ... 8:  Load global history in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MB or a specific UMB region, rather than 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 UMBLoad = Yes | NO | 1 ... 8:  Now allows loading 4DOS in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, specific UMB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     UMBEnvironment = Yes | NO | 1 ... 8:  Now allows loa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into a single, specific UMB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4DOS now allows non-4DOS section names (names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rimary] or [Secondary] in 4DOS.INI.  Directives i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Editing and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re is a new popup directory history window which shows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you've used.  To pop up the window, press Ctrl-Pg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line and press Enter to return to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re is a new filename completion window.  F7 or Ctrl-Tab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up a pick-list window of all the matching files, an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sert the selected filename in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You can set the colors for input you type at the promp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putColors 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You can control whether recalled history lines are cop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history with the new HistCopy 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History saves are now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re is a new kind of keystroke alias.  If you preface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th two @ symbols, 4DOS will execut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, without echoing the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If you enter an unknown command, 4DOS will now look for an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KNOWN_CMD", and will execute that alias after appe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WARNING: If the UNKNOWN_CMD alias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command, your system will loop 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UPDAT50.DOC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LIAS /R files can have lines continued if the line ends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hanges and Enhanc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ATTRIB will now append a "\*.*" to a directory name,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he /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COPY, DEL, MOVE, and REN have a new switch:  /T(otal)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unts only.  This disables the display of file names (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), but still displays 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EL now supports the /F(orce delete) option in OS/2 2.1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.  A /F will delete the file without saving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delete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EL displays the disk space freed in the summa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DIR has several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olorization is fully supported without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escriptions can be up to 200 characters long.  Those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oo long to fit on the screen will be word-wrapped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New switches and switch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:  (Compression) You can now use /CP or /CHP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ompression value as a percentage instead of a ratio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use /CHP, the P must follow the H -- /CPH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.  Also, SuperStor drives are now supported (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NOTES.DOC for details on compression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:  (New) Do not display "." and "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I:  (New) Display only those files whos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the specified text.  The text can include any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4DOS extended wildcards; the search is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:  (New) Disable long description wrapping.  If /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for on-screen display the description is trun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right arrow.  In redirected output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is sent to the output device as one 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DO is a new loop control command for batch files. 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methods to control the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UPDAT50.DOC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:  Repeat the loop 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FOREVER:  Repeat the loop until you exit with LEAV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var = start TO end [BY n]:  Repeat the loop unti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passes the e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WHILE condition:  Repeat the loop while the condi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ue (the condition can be any of those available in th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FF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UNTIL condition:  Repeat the loop until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ome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op terminates with an ENDDO.  You can use ITERATE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tart of a loop, and LEAVE to exit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DRAWBOX has a new ZOO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F and IFF now support decimals in numeric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NKEY has two new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:  Clears the keyboard buffer before accepting in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:  Does not echo your input (for pass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NPUT has four new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:  Clears the keyboard buffer before accepting in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:  Displays and allows you to edit an existing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:  Sets the maximum input leng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:  Displays asterisks for your input (for pass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KEYBD is a new command to toggle the state of the Caps Lock, 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, and Scroll Loc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LIST has been completely rewritten and offers many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Line and column numbers are displayed, and you can go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Hexadecimal display, print, and search are now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You can pop up a window with the current fully expa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, size,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LIST is significan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LOG now supports a "history" log, which is independen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command log.  The history log saves the origin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to the history list, without the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UPDAT50.DOC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tored in the normal log file, and before ali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expansion.  You can use it as an aid in writing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r creating a history file which can be reload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MD has a new switch:  /S builds all necessary inter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 For example, MD /S \DIR1\DIR2\DIR3 will crea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irectori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MOVE will now display the space freed (if any), like DE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/F(orce delete) option in OS/2 2.1 DOS session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will delete the file without saving it to the "undele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ON is a new error-handling command for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BREAK command:  Execute the command when a ^C or ^Break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ERROR command:  Execute the command after a DOS or 4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CREEN, SCRPUT, and VSCRPUT now accept row and column off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the current cursor position.  To specify a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, rather than an absolute row or column, use a + or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SELECT now supports the /CP and /CHP compression switch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I switch to select files by description (see DI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SETDOS has four new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:  Sets your EGA or VGA board for blinking text (/B0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) or bright background colors (/B1)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colors and color names in the manual for details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option.  Also see the BrightBG directiv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:  Enables (/D1, the default) or disables (/D0)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for COPY, DEL, MOVE, and REN.  Also 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 directive in 4DOS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X:  Controls command parsing.  You can enable or dis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ias and variable expansion, multiple and con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, redirection and pipes, command grouping, quot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escape character.  For use in batch files to avo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 with special characters in tex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Y:  Enables (/Y1) or disables (/Y0) single-step opera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.  Use this option for batch file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UPDAT50.DOC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START is a new command for OS/2 2.1 users only.  It starts a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, or OS/2 application from an OS/2 DOS session. 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es supported by the 4OS2 START command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4D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and Variable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en using variables and variable functions remember that the nam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ceded by a "%" sign:  %+, %_DAY, %@FILEOPEN, etc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The _CPU variable now returns "586" for Pentium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 new internal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 Retu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 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          the current escape character (can be embed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s, but cannot be ECHO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        the current command separator (can be embed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s, but cannot be ECHO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?          the reason an external program termin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PMAC      AC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PMBATT    battery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APMLIFE    remaining battery lif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BG         now includes bright background colo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ropr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OUNTRY    the country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AY        the day of the month (1 - 3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DOY        the day of the year (1 - 366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HOUR       the hour (0 - 2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KSTACK     1 if KSTACK.COM is loaded, 0 if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HLOGFILE   the name of the current history lo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LOGFILE    the name of the current lo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INUTE     the minute (0 - 5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MONTH      the month of the year (1-1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ECOND     the second (0 - 59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WAPPING   the swapping type (XMS, EMS, DISK, or OF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SYSERR     the error code for the most recent DOS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WINTITLE   the title of the current OS/2 2.x DOS s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YEAR       the year (1980-20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You can now include commas in the result of @EMS, @X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ILESIZE, and other similar functions by following the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b|B|k|K|m|M) with a 'c'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filesize[4dos.com,bc]" will display the size of 4DOS.CO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, with a comma every thre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@FILESIZE will now return the total size of all matching fil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wildcards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UPDAT50.DOC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**  The new variabl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Be sure to read the manual or online help before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@FILECLOSE, @FILEOPEN, @FILEREAD, @FILESEEK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FILEWRITE fun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DROM[d:]:  Returns 1 if the drive is a CD-ROM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EC[var]:  Returns the decremented value of a variable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%@EVAL[var-1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AGE[fname]:  Returns the date and time as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 value (useful for comparing file dates and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CLOSE[n]:  Close the file whose handle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NAME[fname]:  returns the name + extension (no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OPEN[filename,read | write | append]:  Opens the fil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fied mode and returns the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READ[n]:  Reads a line from the file whose hand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S[filename]:  Returns the number of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SEEK[handle,offset,start]:  Seeks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set in the file whose handle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WRITE[n]:  Writes a line to the file whose hand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NDFIRST[fname,[nrhsa]]:  Find the first matching fil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NDNEXT[fname,[nrhsa]]:  Find the next match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INC[var]:  Returns the incremented value of a variable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%@EVAL[var+1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INSTR[start,length,string]:  The same as SUBSTR, but pu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 and length at the beginning to avoid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MASTER[varname]:  Return a value from the ma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NUMERIC[n]:  Returns 1 if the variable is composed entir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numeric digits (0-9), or the thousands or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UPDAT50.DOC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RANDOM[min,max]:  Returns a random integer value between m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ax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REPEAT[c,n]:  returns the character repeated 'n'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RIM[string]:  Strips leading and trailing white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lanks and tabs) from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Fi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Fixed a bug that prevented /D from disabling AUTOEXEC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8 key under DOS 6 and AutoExecPath was set to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&gt;     Fixed NetwareNames so it works properly even if UMBLoad fai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etwareNames is now ignored except in the tru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&gt;     In a primary shell, 4DOS.INI is now located on the boot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current drive at startup time.  This should affect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 -- boot drive and current drive are the sam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0  [11-23-93]           UPDAT50.DOC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