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&lt;&lt; user guide for vect2gp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gentle us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document is a user guide for vect2gp in the for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commends you to read the command file itself, because vect2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imple script for nawk. In addition, please note that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for gentle users because this naked script contains few erro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 for any kind of violation against the input file format 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If you find this scratch still useful, please let this bab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Moreover, don't forget that you are very welcome to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for somebody else and me! Of course, I am happy to help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I ca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Yasu-hiro Yama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2GP(1)                                             VECT2G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2gp  -  a filter to convert vector data into a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2gp [ var1=arg1 var2=arg2 ...  ] [ "vector-file" ] [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nuplot-command-file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2gp  is a self containd awk script which converts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 data into a command script which gnuplot-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translate  into  a vector map on a variety of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ls. The sizes of vectors  are  determined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otherwise designated. A couple of vecto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bottom  left margin  of your map  as  "re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 me  call  the horizontal component of the vector "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vertical one "v" in this document. 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for more details, and EXAMPLES senction for get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.  In  addition,  the  format  of  vecter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 in  INPUT FILE section and, come com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is in OUTPUT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ptions are giv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1='argument1' variable2='argument2'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variables are set  to  the  corresponding 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vect2gp  is a self contained awk script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ow to designate options might vary depending o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you  are  using,and  other  options  for awk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: see the bottom part of this section and a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for naw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='valu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size  of the reference vectors. If this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"uref" and "vref" are set as "uref"  =  "vref"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f".  Note  that  if  the option "mag" is not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ed, "ref" also determines the scale of u and v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"mag",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ef='value' (vref='value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length  of the reference vector for u(v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maximum of the absolute value of  u(v),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ref"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0='value' (y0='value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ition of initial (bottom left) point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(x0,y0).  Default: '1'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x='value' (dy='value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um position difference from the next  datu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(y)-direction. Default: 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='valu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ifying factor of  u and v  against dx and d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given, then  "xmag"  and  "ymag"  are  se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xmag"  =  "ymag"  = "ma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value is automatically determined 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g" = 0.9*min(abs("uref"/"dx"), abs("vref"/"dy"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ag='value' (ymag='value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ifying  factor  of u(v) against dx(dy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L of u(v) on your picture is determined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[u] = u * "xmag" * (the length of dx on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[v] = v * "ymag" * (the length of dy on pi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"mag"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='strin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gure title.  Default: 'Gnu-plot VECTOR m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label='string' (ylabel='strin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bel for the x-axis(y-axis). Default: 'X'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='value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atio of the margin size to that of the vect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. Default: '0.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='strin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it name of vector u and v.  If  this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 "uunit" and "vunit" are set as "uunit" = "vu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"unit".  These names are printed  by  the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ctors.  Default: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nit='string' (vunit='strin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unit name of the u(v) component of give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nit string is printed by the  reference 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"unit" or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ref='value' (yref='value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sition of the reference vectors  are 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(x,y) = ( "xref","yref" ). Default point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eft bottom area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='FLA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for time-stamp. When "time" is set to 'on' or '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me is printed. Otherwise, no time-stamp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'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'delimite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 separator of the input file. This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option as "FS"='delimiter'. This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n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='delimite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field separator of the input file. This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and v. This is an option for nawk. Default: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/and &lt;tabular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='delimite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cord separator of the input file. This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of input file.  This  is  an  option  for  na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&lt;new-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ctor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the vector data file is basic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 splot command of gnuplot  There are  three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Line  should contain u and v separated by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pace: Break Line should contain no  datum  excep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ular  and  space: Comment Line which begins with "#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ular line is read, u and v is read and x is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ed; while break line appears, y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change the delimiters of the input file by de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ng them as described in the bottom part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how that a datum is Not Availble at any datum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"NA" for u or/and v. When a u  or  v  compon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 is set as NA, there appears no spot nor arr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point in your vect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oth u and v equal to zero, only a tiny spot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 the  corresponding point with no arrowhead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rrow() routine in this package. Ask your superuse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re  not  sure  at  this. 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rrow(), see the not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s an example o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vect.dat : sample data for vect2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number of data in every block is not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ily  equal:  for  example, the bottom block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3 se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nuplot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of "vect2gp" is a set of gnuplot-3.x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may  easily  read and modify this file with a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  It would not be difficult to superpose you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given vect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bottom 4 lines in the output file exi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ut the vector map with nothing else on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 when you wish to superpose your vector map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, such as a geographical map or contour lin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comment out the 4 lines in your output fil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for your superpos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examples to help you get familiar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ct2gp.  I personally recommend you to try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order.  A sample data file of "vect.dat" is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LE section of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2gp vect.dat &gt; vect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 component  of  u  and v is magnified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2gp ref=3.0 vect.dat &gt; sample2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ize of the reference vectors for u  and  v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 to  3.0.   The magnification factors of u an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termined b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2gp ref=3.0 unit='[m/s]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=100 dx=10  y0=50 dy=5 vect.dat &gt; sample3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to the second sample except for  x-y  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.   The initial value of x is set to 100 and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 by 10 to the next  datum.  In 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initial  value  of  y  is  set to 50 and y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ly 20 1993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2GP(1)                                             VECT2G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e by 5 for the next set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2gp mag=1.2 ref=3.0 unit='[m/s]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=100 dx=10  y0=50 dy=5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='Flow pattern 1' xlabel='X [m]' ylabel='Y [m]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='no' vect.dat &gt; sample4.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to the previous sample except  for 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ly given magnification factor and better 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Gnuplot-3.x has a command to draw arrows 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o add arrows as a part of comments. So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al function to draw arrows is not fine enough fo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s,  especially  for  small arrows. If you also fe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, I advice you to replace the function  of  do_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the   term.c  of  Gnuplot  distribution,  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_arrow() included in the file ray_do_arrow.c which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su-hiro Yama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@rainbow.physics.utoront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ro@ice3.ori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ny comment or BUG report 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 of error check routin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 of 3 dimensional suppor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 of the support for "free position vector 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/n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_do_arr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wk(1), gnuplo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inted manual for Gnuplot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