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ndles circuits with up to 90 nodes. 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ly circuit description and graphs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or values are now accepted.  Changed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quencies of 10 GHz and above.  Added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Fixed "border flash" when switching fr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xt mode on some CGA cards.  Added table of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- 2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yntax checking on the circui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put errors are spotted and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- 10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group delay, impedance, VSWR and retur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Now has full support for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s HP LaserJet.  Editor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routine is now twice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&amp;T and MCGA support.  Added support for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  European format for element valu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Improved error checking on 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nternational time and date on printo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Numbers are now stored in IEE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pports "non-compatible" video. 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- 1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ilename to the headers and plo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 Negative resistance values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hard copy plotting routine - plo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points if the plot exceeded the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analysis routine; Occasionally, a circ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wide range of reactive component values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- 9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of 35 sample points to the sel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ints menu.  Greatly increased the number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available when displaying results.  Magnitu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 .1 db/div to 80 db/div and Phase now spans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/div to 720 degrees/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- 1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