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- Stayka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 forward you the Metafont source for the older futhar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s good as Shavana and I managed to design them. I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iles and the files to compile 10pt, 20pt, 30pt, 4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pt runes, which should cover almost ever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should be used with LaTeX and the old font se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n't created a font family and so on for it yet. 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mS-LaTeX or the new font selection scheme has to pu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encounter any problems compiling this font with Metafont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 don't either.  Enjo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hz225wu@unidui.uni-duisburg.de (Micaela "Stayka" Pant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Micaela "Stayka"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sthoffstrass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149 Ober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