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762332517"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71402695"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