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IPES(5)          UNIX Programmer's Manual           RECIPE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- USENET Cookbook (alt.gourmand) format and sub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recipe to recipes@decwrl.dec.com. Try not to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arize.  If you want to put in your own troff command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manu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gourmand is a ``moderated newsgroup''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il your submissions to the moderator, and 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them.  The moderator's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wrl!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lieve in that kind of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vax,ucbvax,sun,pyramid,hplabs,ames}!decwrl!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elieve in the other kind of address.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wrl.dec.com!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ork, if your computer knows how to mail to them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netnews administrator has set things up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the right news software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alt.gourmand as you would any other group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will be mailed to the moderator inst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directly in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ORMAT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cipe that goes out will be formatted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troff commands. If you don't know any tr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nd the text of your recipe. If you can do th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yourself, then please do! That will save the ed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ime, and your recipe will go out sooner. 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ow to do it are in a later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about xroff/troff/nroff but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pful, then you can help a lot by doing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Put your recipe in the standar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on't put any tab characters (^I) in th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ssibly avoid it.  They do strang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you are a troff wizard, please don't use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ry in these recipes. If you stick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used in the Unix manual macros (see man(7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t of commands that are part of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book package (see following section), t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plenty of places in troff wher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with not using quotes around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quotes, even when they are redunda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``.IG "1" "onion"''  This is becaus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oss-referencing programs expec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, even though troff can work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to put your recipe in the standard sequence.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cookbooks use different standard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at the USENET Cookbook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Title and 1-line description. The 1-lin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ill be used to index the recipe, s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descriptive as possible. Avoid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delicious'' or ``yummy''. We expec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es to be de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Introductory commentary, explaining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got the recipe from an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it. If you got the recipe from a cook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the title and author of that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List of ingredients, using ``Tbsp'', ``tsp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cup'', ``oz'', and ``lb'' for English un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ml'', ``cl'', ``dl'', ``l'', ``g'', and ``k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etric units. Stay away from ``pin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quart'', and ``gallon'', because they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 meanings in different countries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letter abbreviations for US measures: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" for "cup" or "T" for "Tbsp". An ``oz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id ounce or an avoirdupois ounc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.  The ingredients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hey will be used. Don't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redient names unless they are proper no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terms like ``1 box'' or ``1 can'' or ``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'', because packaging convention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ly from place to place. If you must say ``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f soup'', then at least tell me how bi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a can of sou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 Numbered sequence of recipe steps.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ention every ingredient somewher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mistake made in recipes is to omi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gredients from the procedure step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-most-common mistake is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redient out of the ingredi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 Notes (if any). Comments on how you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ingredient availability,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br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 Your ``signature''. This should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et address, the organization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, and the name of the cit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us where you got the recipe from. It's o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ed it from a book or magazine or newspap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exactly the words that you found there,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ith copyright violation. The copyr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is not on the formula, but on the word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he words out of a copyrighted cookbook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ing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in purpose of the USENET cookbook is t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ke our own custom cookbooks, we can't ignore th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of the copyright law. Surely you have noticed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book says ``No part of this publication may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, stored in a retrieval system, or transmitte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r by any means, electronic, ..., or otherwi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 written permission of the publish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is complex, and only a lawyer who spec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pyright can reliably advise you on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iolating it, but in general if you rewrite a recip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words, even if you don't change the formul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infringing the copyright by submi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to the network. The copyright is on th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recipe, and on the title of the recip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NET Cookbook itself is copyrighted. Every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ut with a copyright notice, and the macros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kbooks add a copyright notice to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The purpose of this is to prevent unauthorized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use of the USENET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OW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formatting commands in the recipes that you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, they will go out more quickly, since the cookbook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won't have to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principle is to use as few command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general to use only commands that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acros or the recipe macro package. Various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programs search through these files and loo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on things like ``.IG'' and ``.RZ''.  Print o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ipe sourc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/alt/gourmand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rctypeset or /usr/local/bin/rcnroff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 formatted versions of them. Have that at h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rmatting your recipe. You can test your forma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ctypeset or rcnroff on your draft vers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`skeleton'' recipe follows. .RH is the recipe head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; it must be the first line of each recipe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4 arguments. ``RECIPE-ID'' is the fil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 will be stored. Normally the editor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id, but you can put a suggestion ther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14 characters or less, and must not dupli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or pending recipe id. The ``?'' is a ``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'' code from the cod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H MOD.RECIPES-SOURCE RECIPE-ID ? "22 Dec 8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Z "RECIPE TITLE IN CAPITALS" "One-line description of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ory comments; use .PP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H "4 cups"                  &lt;- Ingredien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G "1/2 cup" "butter"        &lt;- Ingredient (please us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G "1" "o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dium to large, chopped fine. Don't try to use instant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ec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H                           &lt;- Proced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K 1                         &lt;- Procedu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il the water.               &lt;- Text for tha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K 2                         &lt;-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X                           &lt;- No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(commentary) goes here; use .PP to separat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R                           &lt;-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information goes here. As a minimum you should lis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dress, organization (company, university, etc.), and the c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or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when you post to a moderated news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software usually forgets to include your 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o you should be sure to include it manuall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s to get there twice, I will remove the extr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following -man macros; see man(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 "italic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 "boldface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M "small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P                           &lt;- paragrap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D &lt;distance&gt;                &lt;- paragraph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P "indented para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S                           &lt;- relative start: move thing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E                           &lt;- relative end: move things lef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se nroff/troff commands: \fI, \fB, 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, .ds, .br, .nf, .fi, and .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R INTUITIVE MEASUR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untries in the world use metric measu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cipes. The U.S. defiantly uses a syst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`the English system of measurement,'' teasp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s. The English never used that system, though-the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system, with spoons and cups of a differe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called it the Imperial system. Ever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U.S.  cooks to the metric system has fail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have never even seen a metric recipe, and vi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no American cook owns a kitchen scale or metric mea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p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t.gourmand is international in scope, and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 to be accessible to everyone. Therefore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osted all have a dual measurement system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nglish and metric. When a cookbook page is pri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/nroff option determines whether or no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ith English units or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al-system measurement scheme is accomplish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ets of values stored in the body of the reci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software select one or the other when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. This means that somebody has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to both sets of units, and has edited in both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places in a recipe where the system of m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ment matters: the ingredient list, commenta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, references to ingredients in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temperature in the tex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ff/nroff command for each one of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t.gourmand originated in the U.S.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`English'') measurement system is always given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 header.  The ``.IH'' command takes tw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The first is the English-unit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the recipe produces, and the seco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) is the metric specification of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 list.  The ``.IG'' command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, which is the metric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the ingredient.  For counts-3 on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s-the metric description will be the s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ingredients.  In the tex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y something like ``set aside 1/2 Tb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ger'' or ``reserve 100 ml of the sauce''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there is a macro ``.AB'', that takes tw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nd prints one or the other, but 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emperature.  The U.S. us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; nearly everyone else uses Celsius or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rade. Troff can print a ``degree'' sign, but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. To solve these two problem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``.TE'' macro, for indica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two numeric arguments, the first a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erature and the second a Celsius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.AB or .TE expression needs to b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, the macro can take a third argum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character at the end of the sentence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dd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B "1 Tbsp" "30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. Lick the spoon to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B "tablespoon" "few gram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example of the previous section,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international multi-unit argument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RH MOD.RECIPES-SOURCE RECIPE-ID ? "22 Dec 8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RZ "RECIPE TITLE IN CAPITALS" "One-line description of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ory comments; use .PP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H "4 cups" "1 liter"        &lt;- Ingredien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G "1/2 cup" "butter" "100 g"&lt;- Ingredient (please us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use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B "1/4 cup" "50 g"          &lt;- In-text reference to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arga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B "1/4 cup" "50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G "1" "onion"               &lt;- No need for 2 system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dium to large, chopped fine. Don't try to use instant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rec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H                           &lt;- Proced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K 1                         &lt;- Procedur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heat the oven to           &lt;- Text for tha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E 350 175                   &lt;- Dual-syste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oaking the 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il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K 2                         &lt;-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NX                           &lt;- Not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(commentary) goes here; use .PP to separat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R                           &lt;-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 information goes here. As a minimum you should lis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address, organization (company, university, etc.), and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untry you live or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RECIPES TO/FROM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to convert a recipe to metric unit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 experience cooking with metric, and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recipe to English units unless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cooking with them. Submit your reci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that you are comfortable with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gourmand editor do the conversion for you. It'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matter of unit conversion, because most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ed by weight in metric recipes and by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Main dish           SL   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Appetizer or snack  SP   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read/pasta         D     D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Beverage (Liquid)   V     Vegetabl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Cookie or cake      O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``V'' on any category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getarian; for example, a vegetarian main dish recip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rked ``MV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book(1), 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Reid, DEC 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